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7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лекарственных препаратов для МУЗ "КМСЧ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икова Лариса Викторо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лекарственных препаратов для МУЗ "КМСЧ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111,3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210 Средства, действующие на центральную нервную систему</w:t>
              <w:br/>
              <w:t>2423281 Средства седативные, снотворные и наркотические производные бензодиазепина и другие</w:t>
              <w:br/>
              <w:t>2423610 Средства, действующие на центральную нервную систем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товара указаны в техническом задании - Приложение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информации для установления максимальной цены договора – заказчиком произведен анализ цен на основании коммерческих предложений поставщиков (поставщик №1-79319,50 , поставщик №2-67276,80 , поставщик №3-69737,80 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ься в период с момента заключения договора по 31.03.2012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после подписания договора в течение 3-х календарных дней , последующие по согласованию с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60 (Шестидесяти)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0 0901 4709090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К ФОМС и средства программы « модернизация здравоохранения»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9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или в форме электронного документа согласно Приложению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9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44:00Z</dcterms:created>
  <dc:creator>Admin</dc:creator>
  <dc:description/>
  <cp:keywords/>
  <dc:language>en-US</dc:language>
  <cp:lastModifiedBy>Admin</cp:lastModifiedBy>
  <cp:lastPrinted>2011-09-20T12:45:00Z</cp:lastPrinted>
  <dcterms:modified xsi:type="dcterms:W3CDTF">2011-09-20T06:45:00Z</dcterms:modified>
  <cp:revision>2</cp:revision>
  <dc:subject/>
  <dc:title>Извещение</dc:title>
</cp:coreProperties>
</file>