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 xml:space="preserve">ТЕХНИЧЕСКОЕ  ЗАДАНИЕ  </w:t>
      </w:r>
    </w:p>
    <w:p>
      <w:pPr>
        <w:pStyle w:val="Heading6"/>
        <w:rPr/>
      </w:pPr>
      <w:r>
        <w:rPr/>
      </w:r>
    </w:p>
    <w:tbl>
      <w:tblPr>
        <w:tblW w:w="97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4104"/>
        <w:gridCol w:w="576"/>
        <w:gridCol w:w="7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/>
            </w:pPr>
            <w:r>
              <w:rPr/>
              <w:t>(М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знак или торговое наименование*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поставляемых това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/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ПКФО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лери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тойка валерианы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настойка для приема внутрь по 25мл во флаконах темного стекла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В прохладном,  защищенном от света месте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сты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тойка пустырник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 выпуска</w:t>
            </w:r>
            <w:r>
              <w:rPr>
                <w:b w:val="false"/>
                <w:sz w:val="20"/>
                <w:szCs w:val="20"/>
              </w:rPr>
              <w:t>:   настойка для приема внутрь по 25мл во флаконах темного стекла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В прохладном,  защищенном от света месте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тиловый эфир a-бромизовалериановой кислоты+фенобарби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вало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раствор для приема внутрь по 25мл во флаконах-капельницах темного стекла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В сухом  защищенном от света месте при температуре  не выше 15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ирац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ирацета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раствор для в/в и в/м введения 20%-5,0 №10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 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минофилл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уфилл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: раствор для в/в введения 2,4%-10,0мл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ия хранения</w:t>
            </w:r>
            <w:r>
              <w:rPr/>
              <w:t xml:space="preserve">: </w:t>
            </w:r>
            <w:r>
              <w:rPr>
                <w:b w:val="false"/>
                <w:sz w:val="20"/>
                <w:szCs w:val="20"/>
              </w:rPr>
              <w:t>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</w:t>
            </w:r>
            <w:r>
              <w:rPr/>
              <w:t xml:space="preserve">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рацетам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рацетамо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таблетки для приема внутрь 0,5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еназеп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еназепа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таблетки для приема внутрь 1мг №5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словия хранения: </w:t>
            </w:r>
            <w:r>
              <w:rPr/>
              <w:t>В сухом  защищенном от света месте при температуре  не выше 25</w:t>
            </w:r>
            <w:r>
              <w:rPr>
                <w:rFonts w:cs="Arial" w:ascii="Arial" w:hAnsi="Arial"/>
              </w:rPr>
              <w:t>°</w:t>
            </w:r>
            <w:r>
              <w:rPr/>
              <w:t>С.</w:t>
            </w:r>
            <w:r>
              <w:rPr>
                <w:b/>
              </w:rPr>
              <w:t xml:space="preserve">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Феназеп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еназепа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раствор для в/в и в/м введения  1мг/1мл 1,0мл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</w:tr>
      <w:tr>
        <w:trPr/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программы «Модернизация здравоохране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поф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пофо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рма выпуска </w:t>
            </w:r>
            <w:r>
              <w:rPr>
                <w:b w:val="false"/>
                <w:sz w:val="20"/>
                <w:szCs w:val="20"/>
              </w:rPr>
              <w:t>: эмульсия д/ин 1%-20мл №5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 ( не замораживать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</w:tbl>
    <w:p>
      <w:pPr>
        <w:pStyle w:val="Heading6"/>
        <w:rPr/>
      </w:pPr>
      <w:r>
        <w:rPr/>
        <w:t>* Торговое наименование или эквивалент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рок годности на момент поставки товара : </w:t>
      </w:r>
      <w:r>
        <w:rPr>
          <w:b w:val="false"/>
          <w:sz w:val="20"/>
          <w:szCs w:val="20"/>
        </w:rPr>
        <w:t>не менее 70% до окончания срока годности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Допустима замена на товары «эквиваленты», за исключением случаев несовместимости товаров,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бязательным требованием технического задания является форма выпуска, дозировка, фасовка, условия  хранения товар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17:00Z</dcterms:created>
  <dc:creator>-</dc:creator>
  <dc:description/>
  <cp:keywords/>
  <dc:language>en-US</dc:language>
  <cp:lastModifiedBy>Admin</cp:lastModifiedBy>
  <cp:lastPrinted>2011-09-20T09:21:00Z</cp:lastPrinted>
  <dcterms:modified xsi:type="dcterms:W3CDTF">2011-09-20T03:21:00Z</dcterms:modified>
  <cp:revision>6</cp:revision>
  <dc:subject/>
  <dc:title>Приложение № 1</dc:title>
</cp:coreProperties>
</file>