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бакалей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лямова Наталья Фасахутд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бакалейн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2 690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0000 Продукция растение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упы, бобовые, макаронные изделия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1. крупа овсяная (геркулес) ГОСТ 3034-75; ГОСТ21149-93; 74кг. 2. горох шлифованный ГОСТ6201-68; 44кг. 3. крупа гречневая ядреца ГОСТ 5550-74; 104кг. 4. крупа манная ГОСТ 7022-97; 93кг. 5. крупа ячменная (ячневая) ГОСТ 5784-60; 30кг. 6. макаронные изделия в/с ГОСТ Р 51865-2002; 161кг. 7. крупа пшено ГОСТ 572-60; 62кг. 8. крупа рисовая в/с ГОСТ 6292-93; 173кг. 9. мука пшеничная в/с ГОСТ Р 52189-2003; 397кг. с сопроводительными документами, удостоверяющими качество, безопасность, сроки реализации в таре производителя с маркировочным ярлыком каждого тарного места с указанием срока годности данного вида продукции 1. сахар-песок ГОСТ 21-94; 639кг. 2. какао ГОСТ 108-76; 8кг. 3. кисель сухой фруктово-ягодный ГОСТ 18488-2000; 42кг. 4. кофейный напиток, злаковый (суррогатный) ТУ 9198-001-50386039-99; ТУ 9198-005-13510518-09; 16кг. 5. чай черный байховый ГОСТ 1973-90; 1938-90; 8кг. 6. соль поваренная пищевая йодированная ГОСТ Р 51574-2000; 81кг. 7 дрожжи ГОСТ 28483-90; ГОСТ 171-81; 7кг. 8 молоко сухое цельное ГОСТ 4495-87; 28кг. Кондитерские изделия с сопроводительными документами, удостоверяющими качество, безопасность, сроки реализации в таре производителя с маркировочным ярлыком каждого тарного места с указанием срока годности данного вида продукции 1. вафли (весовые с кремовой или пралиновой начинкой) ГОСТ 14031-68; 33кг. 2. конфеты (шоколадные, типа "Ассорти") ГОСТ 4570-93; 5кг. 3. печенье ("Сахарное" весовое) ГОСТ 24901-89; 208кг. 4. Консервы рыбные натуральные с добавлением масла (до 250гр) ГОСТ 7452-97; ГОСТ 13865-2000; 28шт. Овощи консервированные с сопроводительными документами, удостоверяющими качество, безопасность, сроки реализации в таре производителя с маркировочным ярлыком каждого тарного места с указанием срока годности данного вида продукции 1. огурцы консервированные (стекло банка 3л) ГОСТ 20144-74; 23шт. 2. зеленый горошек консервированный (до 0,72кг) ГОСТ 15842; 77шт. 3. повидло фруктово-ягодное (до 1 кг) ГОСТ 6229-88; ГОСТ Р 51934-2002; 15кг. 4. масло подсолнечное рафинированное (бут. до 1 литр) ГОСТ 1129-93; ГОСТ Р 52465-2005; 165шт. 5. молоко сгущенное (до 400 гр.) ГОСТ 2903-78; 72шт. 6. продукты томатные консервированные (томатная паста) (до 1 кг) ГОСТ 3343-89; 42кг. Соки 1. соки фруктовые восстановленные (тетрапак до 2 л) ГОСТ Р 52186-2003; ГОСТ Р 52187-2003; ГОСТ Р 52188-2003; 1 386шт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-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2:00Z</dcterms:created>
  <dc:creator>Детский сад №1</dc:creator>
  <dc:description/>
  <cp:keywords/>
  <dc:language>en-US</dc:language>
  <cp:lastModifiedBy>Детский сад №1</cp:lastModifiedBy>
  <dcterms:modified xsi:type="dcterms:W3CDTF">2011-09-20T07:52:00Z</dcterms:modified>
  <cp:revision>3</cp:revision>
  <dc:subject/>
  <dc:title/>
</cp:coreProperties>
</file>