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67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 и мясопродуктов, куры и яйц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273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d27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9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3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ллямова Наталья Фасахутди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 и мясопродуктов, куры и яйц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1 518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090 Продукция животноводства прочая, не включенная в другие группировки [0122500] - [0122760]</w:t>
              <w:br/>
              <w:t>0122210 Яйца куриные в скорлуп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 говядина 1 категории, рубленная ГОСТ 779-55 с сопроводительными документами, удостоверяющими качество, безопасность, сроки реализации; в таре производителя с маркировочным ярлыком каждого тарного места с указанием срока годности данного вида продукции 401кг 2. говядина бескостная ГОСТ 49208-85 с сопроводительными документами, удостоверяющими качество, безопасность, сроки реализации ; в таре производителя с маркировочным ярлыком каждого тарного места с указанием срока годности данного вида продукции 423 кг 3. изделия колбасные вареные (сосиски, в/с) ГОСТ Р 52196-2003 с сопроводительными документами, удостоверяющими качество, безопасность, сроки реализации; в таре производителя с маркировочным ярлыком каждого тарного места с указанием срока годности данного вида продукции 94 кг 4. куры потрошеные бройлер ГОСТ Р 52702-2006 с сопроводительными документами, удостоверяющими качество, безопасность, сроки реализации ; в таре производителя с маркировочным ярлыком каждого тарного места с указанием срока годности данного вида продукции 366 кг 5. яйцо 1 категории, шт ГОСТ Р 52121-2003 с сопроводительными документами, удостоверяющими качество, безопасность, сроки реализации; в таре производителя с маркировочным ярлыком каждого тарного места с указанием срока годности данного вида продукции 8127 шт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25Октября ,1,а; ул.25 Октября,4; ул.Комсомольский проспект, 20,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0.2011-31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ься по безналичному расчету в течение 20 банковских дней после поставки товара на основании счета, товарной накладной и счета 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Комсомольский проспект, 20,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3"/>
        <w:gridCol w:w="3821"/>
      </w:tblGrid>
      <w:tr>
        <w:trPr/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17:00Z</dcterms:created>
  <dc:creator>Детский сад №1</dc:creator>
  <dc:description/>
  <cp:keywords/>
  <dc:language>en-US</dc:language>
  <cp:lastModifiedBy>Детский сад №1</cp:lastModifiedBy>
  <dcterms:modified xsi:type="dcterms:W3CDTF">2011-09-20T10:17:00Z</dcterms:modified>
  <cp:revision>3</cp:revision>
  <dc:subject/>
  <dc:title/>
</cp:coreProperties>
</file>