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5630000021100001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фисной мебели для нужд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фисной мебели для нужд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 25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муниципального контракта определена как среднее арифметическое трех коммерческих предложений, поступивших от потенциальных исполнителей Цена включает в себя все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 в конечном пункте назначения (г. Пермь, ул. Кирова, 2а), сборкой товара, а также учитывает расходы на обслуживание офисной мебели в течение гарантийного срок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 Мебель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и и количество приобретаемой офисной мебели для нужд муниципального казенного учреждения «Пермская дирекция дорожного движения» указаны в спецификации, которая является неотъемлемой частью настоящего извещения о проведении запроса котировок цен – Приложение №2. Отсутствие или несоответствие характеристик офисной мебели перечисленным в спецификации требованиям не допускается. Товар признается полностью соответствующим установленным требованиям, при условии, что все характеристики являются такими же, как вышеперечисленные в спецификации, или лучшими (более высокими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5 дней с момента подписания муниципального контракт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поставленную офисную мебель производится Покупателем в следующем порядке: - выплата аванса в размере 30% стоимости муниципального контракта на основании выставленного счета в течение 10 дней с момента заключения муниципального контракта; - в течение 10 рабочих дней на основании подписанной сторонами товарной накладной, счета, счета-фактуры (при наличии), путем перечисления денежных средств Покупателя на расчетный счет Поставщик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5 0409 3159900 001 31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каб. №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9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9.2011 16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9.2011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user</cp:lastModifiedBy>
  <cp:lastPrinted>2010-10-27T11:00:00Z</cp:lastPrinted>
  <dcterms:modified xsi:type="dcterms:W3CDTF">2011-09-20T09:56:00Z</dcterms:modified>
  <cp:revision>28</cp:revision>
  <dc:subject/>
  <dc:title>ИЗВЕЩЕНИЕ № __ от «___» __________ 200 _ года </dc:title>
</cp:coreProperties>
</file>