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открытого конкурса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ткрытого конкурс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едицинских услуг по проведению лабораторных исследований для МУЗ "КМСЧ №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конкур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Title1"/>
        <w:rPr/>
      </w:pPr>
      <w:r>
        <w:rPr>
          <w:b/>
          <w:i w:val="false"/>
          <w:sz w:val="20"/>
          <w:szCs w:val="20"/>
        </w:rPr>
        <w:t>Контактная информация:  Размещение заказа осуществляется заказчиком</w:t>
      </w:r>
    </w:p>
    <w:p>
      <w:pPr>
        <w:pStyle w:val="Heading3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1932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Светлана Владими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едицинских услуг по проведению лабораторных исследований для МУЗ "КМСЧ №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94 363,2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519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оказания услуг: с 01 января 2012г. Окончание оказания услуг: 31 декабря 2012г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718,16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обеспечения заявки на участие в конкурсе в равной мере распространяет-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1140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02810000005000009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92001053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915,45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рок, установленный для подписания договора участником конкурса, с которым за-ключается договор. Обеспечение исполнения договора предоставляется участником конкурса, с которым за-ключается договор, в виде: ? договор поручительства (ст.361-367 ГК РФ), ? безотзывной банковской гарантии (ст.368-379 ГК РФ), ? передачи заказчику в залог денежных средств, в том числе в форме вклада (депо-зита) в размере обеспечения исполнения контракта (ст.334-358 ГК РФ). В случае если по каким-либо причинам обеспечение исполнения договора пе-рестало быть действительным, закончило свое действие или иным образом пере-стало обеспечивать исполнение исполнителем своих обязательств по договору, соответствующий исполнитель должен в течение 3-х (трех) банковских дней предоставить заказчику иное (новое) обеспечение исполнения договора на тех же условиях и в том же размере. Способ обеспечения исполнения договора из перечисленных способов определяется участником конкурса самостоятельно. </w:t>
            </w:r>
          </w:p>
        </w:tc>
      </w:tr>
      <w:tr>
        <w:trPr/>
        <w:tc>
          <w:tcPr>
            <w:tcW w:w="1140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02810000005000009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92001053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документации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20.09.2011 по 24.10.20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едоставления документации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едоставления документации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заявления любого заинтересованного лица, которое должно быть оформлено в письменной форме.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8"/>
      </w:tblGrid>
      <w:tr>
        <w:trPr/>
        <w:tc>
          <w:tcPr>
            <w:tcW w:w="114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8556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ул.Кирова, 82 (2-ой этаж, зал заседаний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10.2011 10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ул.Кирова, 82 (2-ой этаж, зал заседаний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0.20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ведения итогов открытого конкурс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ул.Кирова, 82 (2-ой этаж, зал заседаний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ведения итогов открытого конкурса: </w:t>
            </w:r>
          </w:p>
        </w:tc>
        <w:tc>
          <w:tcPr>
            <w:tcW w:w="85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1.2011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  <w:gridCol w:w="4658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6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49" w:right="249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5:00Z</dcterms:created>
  <dc:creator>опер5</dc:creator>
  <dc:description/>
  <cp:keywords/>
  <dc:language>en-US</dc:language>
  <cp:lastModifiedBy>опер5</cp:lastModifiedBy>
  <cp:lastPrinted>2011-09-20T16:48:00Z</cp:lastPrinted>
  <dcterms:modified xsi:type="dcterms:W3CDTF">2011-09-20T12:48:00Z</dcterms:modified>
  <cp:revision>2</cp:revision>
  <dc:subject/>
  <dc:title>Извещение</dc:title>
</cp:coreProperties>
</file>