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20» СЕНТЯБРЯ 2011 года № 78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 для  МУЗ «ГКП №4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транспортных услуг для</w:t>
            </w:r>
            <w:r>
              <w:rPr>
                <w:b/>
              </w:rPr>
              <w:t xml:space="preserve">  </w:t>
            </w:r>
            <w:r>
              <w:rPr/>
              <w:t>МУЗ «ГКП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транспортных услуг для</w:t>
            </w:r>
            <w:r>
              <w:rPr>
                <w:b/>
              </w:rPr>
              <w:t xml:space="preserve">  </w:t>
            </w:r>
            <w:r>
              <w:rPr/>
              <w:t>МУЗ «ГКП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808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 без распис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. Пермь, ул. Транспортная, д. 2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. Пермь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3.10.2011г.  по 31.12.2011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-фактуры, копии путевых листов, оформленных в установленном порядке.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, внебюджетные средства получателей средств местного бюджета.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Смета, 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5-06T13:33:00Z</cp:lastPrinted>
  <dcterms:modified xsi:type="dcterms:W3CDTF">2011-09-20T09:18:00Z</dcterms:modified>
  <cp:revision>62</cp:revision>
  <dc:subject/>
  <dc:title>Котировка</dc:title>
</cp:coreProperties>
</file>