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«20» сентября 2011 года № 7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транспортных услуг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080"/>
        <w:gridCol w:w="1080"/>
        <w:gridCol w:w="107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. в руб.)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80,00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0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comp</cp:lastModifiedBy>
  <cp:lastPrinted>2011-08-21T10:51:00Z</cp:lastPrinted>
  <dcterms:modified xsi:type="dcterms:W3CDTF">2011-09-20T08:59:00Z</dcterms:modified>
  <cp:revision>8</cp:revision>
  <dc:subject/>
  <dc:title>Приложение № </dc:title>
</cp:coreProperties>
</file>