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 сентября 2011 года  №0356300079211000201</w:t>
      </w:r>
    </w:p>
    <w:p>
      <w:pPr>
        <w:pStyle w:val="ConsPlusNormal1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450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золид 1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1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твор для инфузий 2мг/мл: одноразовые пакеты по 100мл из плёнки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, запечатанные по одному внутри ламинированной фоль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пакетов и инструкция по примен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золид 3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3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твор для инфузий 2мг/мл: одноразовые пакеты по 300мл из плёнки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, запечатанные по одному внутри ламинированной фоль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пакетов и инструкция по примен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 1,0 порошок для приготовл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а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нутримышечного введ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по 1,0г; один флакон по 1,0г, упакованный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ипенем + Циластатин 0,5 №10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Тиен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Тиен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0,5 №10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ошок для приготовления раствора для внутривенного введения, флакон вместимостью 20мл; по 500мг имипенема, 500мг циластатина натрия и 20мг натрия гидрокарбоната во флакон из стекла тип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или тип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 Ев.Ф., укупоренный резиновой пробкой (по Ев.Ф.), и обжатый алюминиевым колпачком и пластиковой крышечкой «</w:t>
            </w:r>
            <w:r>
              <w:rPr>
                <w:sz w:val="20"/>
                <w:szCs w:val="20"/>
                <w:lang w:val="en-US"/>
              </w:rPr>
              <w:t>fli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</w:t>
            </w:r>
            <w:r>
              <w:rPr>
                <w:sz w:val="20"/>
                <w:szCs w:val="20"/>
              </w:rPr>
              <w:t>»;  по 10 флаконов в коробку картонную в комплекте с равным количеством соединительных трубок и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ьбактам натрия и цефоперазон натр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1,1905г каждого, что в пересчет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активность сульбактама и цефоперазон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по 1г соответственн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орговое название Сульпераз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у Сульперазон, не располагаем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для приготовления раствора для внутримышечного и внутривенного введения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 (1г+1г) во флаконе прозрачного бесцветного стекла, укупоренного пробкой из хлорбутиловой резины с ЭТФЭ покрытием, обкатанного алюминиевым колпачком с пластмассовой защитной крышкой; 1 флакон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пициллин + сульбакта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 + 0,5г порошок для приготовл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а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нутримышечного введ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орговое название Амписид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ом препарату Амписид 1,5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нного и внутримышеч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для приготовления раствора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нного и внутримышечного введения во флаконе в комплекте с растворителем вода для инъекций (в ампуле 3,5мл) упакованы в картонную пачку вместе с инструкцией по 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мицетина сульфат 1,25% 1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ей назальны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Изофр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у Изофра спрей назальны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ей назальный, светонепроницаемый полиэтиленовый флакон ёмкостью 15мл с распыляющим наконечником и полиэтиленовой завинчивающейся крышкой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амицин 1,5млн. МЕ №16 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ые оболочко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миц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Ровамиц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1,5млн. МЕ №16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 xml:space="preserve">таблетки, покрытые оболочко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сполагаем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етки, покрытые оболочкой, по 8 таблет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блистер, состоящий из ПВХ/алюминиев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ги; по 2 блистера вместе с инструкци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именению в картонной пачк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профлоксацин 2мг/мл 100мл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фузий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ом препарату Ципрофлоксац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мг/мл 100мл раствор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2мг/мл; 100мл раствора во флаконе из полиэтилена низкой плотности; каждый флакон в полиэтиленовом пакете вместе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илмицин 25мг/мл для в/в в/м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Нетромиц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ом препарату Нетромиц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/мл для в/в в/м 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, по 50мг (2мл) во флаконах; по 1 флакону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есонид 0,25мг/мл 2мл №20 суспенз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галяций дозированная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вание Пульмикорт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Пульмикорт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пензия для ингаляций дозированная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 xml:space="preserve">Суспензия для ингаляций дозированная 0,25мг/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2мл препарата в контейнер из полиэтилен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ой плотности, 5 контейнеров соединен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 лист, лист из 5 контейнеров упакова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верт из ламинированной фольги, 4 конвер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ртонную пачку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зафунгин аэрозоль для мест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я дозирован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Биопар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Биопар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местного применения дозированны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 xml:space="preserve">Аэрозоль для местного применения дозированны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10мл раствора (400 ингаляционных доз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эрозольный алюминиевый баллончи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лапаном дозирующего действия, снабже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насадками –  распылителями: для носа и рта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также предохранительным колпачком; од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ончик с насадками и колпачком, инструкц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именению, а также футляр для портативн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ки баллончика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бромид раствор для ингаляций 2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Беродуа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Беродуа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ций 20мл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галяций, по 20мл в стекля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, укупоренный пробкой - капельниц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завинчивающейся крышкой; флакон 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бромид аэрозоль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ированный 10мл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Беродуа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Н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Беродуа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Н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галяций дозированный 10мл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эрозоль для ингаляций дозирова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мкг + 50мкг/доза; по 10мл (200 ингаляционны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) в металлический баллончик с дозирующи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паном и мундштуком с защитной крышкой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ончик с инструкцией по применению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ртонную пачку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4500"/>
        <w:gridCol w:w="720"/>
        <w:gridCol w:w="720"/>
      </w:tblGrid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9085" w:right="-3657" w:hanging="90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роксол 100мл раствор для прием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9085" w:right="-3657" w:hanging="90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ь и ингаляци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9085" w:right="-3657" w:hanging="9085"/>
              <w:rPr/>
            </w:pPr>
            <w:r>
              <w:rPr>
                <w:sz w:val="20"/>
                <w:szCs w:val="20"/>
              </w:rPr>
              <w:t>Лазолва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Лазолван</w:t>
            </w:r>
            <w:r>
              <w:rPr>
                <w:sz w:val="20"/>
                <w:szCs w:val="20"/>
                <w:vertAlign w:val="superscript"/>
              </w:rPr>
              <w:t xml:space="preserve">®  </w:t>
            </w:r>
            <w:r>
              <w:rPr>
                <w:sz w:val="20"/>
                <w:szCs w:val="20"/>
              </w:rPr>
              <w:t xml:space="preserve">100мл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риема внутрь и ингаляций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приема внутрь и ингаляций 7,5мг/мл, по 100мл во флаконы янтарного стекла с капельницей из полиэтилена и навинчиваемой крышкой из полипропилена с контролем первого вскрытия; каждый флакон вместе с инструкцией по применению и мерным стаканчиком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Инфезо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10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Инфезо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>100 250мл №10 раствор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, по 250мл препарата во флаконы из прозрачного стекла тип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Евр.Ф.), закрывающиеся бромбутиловой каучуковой пробкой (Евр.Ф.) для прокалывания и пластмассовой крышкой под алюминиевой обкаткой, с пластиковым держателе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флаконов по 250мл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вен инфант или эквивалент 10%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1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у Аминовен инфант 10% по 10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 раствор для инфузий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10%, по 100мл препарата во флаконе из прозрачного стекла; по 10 флак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я для инфузий Виталипид Н детский 10мл №10 или эквивалент (информацией о товаре российского происхождения, являющемся эквивалентом препарату Виталипид Н детский 10мл №10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для инфузий, по 10мл препар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мпуле из прозрачного стекла; по 10 ампу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турной ячейковой упаковке; 1 контурную ячейковую упаковку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аксим 1,0 для в/в в/м в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-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золин 1,0 для в/в в/м в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-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firstLine="54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720" w:right="-185" w:firstLine="54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Место доставки – г. Пермь, ул. Лебедева, 44, аптека. </w:t>
      </w: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firstLine="72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2:00Z</dcterms:created>
  <dc:creator>ОМТС</dc:creator>
  <dc:description/>
  <cp:keywords/>
  <dc:language>en-US</dc:language>
  <cp:lastModifiedBy>ОМТС</cp:lastModifiedBy>
  <dcterms:modified xsi:type="dcterms:W3CDTF">2011-09-19T10:58:00Z</dcterms:modified>
  <cp:revision>4</cp:revision>
  <dc:subject/>
  <dc:title/>
</cp:coreProperties>
</file>