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далению отходов (сбор, вывоз и обезвреживание опасных медицинских отходов класса «Б», «Г» с территории МУЗ «МСЧ № 11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далению отходов (сбор, вывоз и обезвреживание опасных медицинских отходов класса «Б», «Г» с территории МУЗ «МСЧ № 11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далению отходов (сбор, вывоз и обезвреживание опасных медицинских отходов класса «Б», «Г» с территории МУЗ «МСЧ № 11»), услуги оказываются в соответствии с техническим заданием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максимальная цена договора сформирована исходя из цены предыдущего договора на данный вид услуг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г.Пермь, ул.Победы, 41 (хирургический корпус, тер.корпус), Панфилова, 20 (ОВЛ) , Ласьвинская, 98 (бак.лаборатория)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, с момента заключения договора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путем перечисления денежных средств на расчетный счет исполнителя, при условии наличия финансировани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бюджета г. Перми, средства краевого бюджета, средства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3:00Z</dcterms:created>
  <dc:creator>User</dc:creator>
  <dc:description/>
  <cp:keywords/>
  <dc:language>en-US</dc:language>
  <cp:lastModifiedBy>User</cp:lastModifiedBy>
  <cp:lastPrinted>2011-09-20T17:49:00Z</cp:lastPrinted>
  <dcterms:modified xsi:type="dcterms:W3CDTF">2011-09-20T11:49:00Z</dcterms:modified>
  <cp:revision>4</cp:revision>
  <dc:subject/>
  <dc:title/>
</cp:coreProperties>
</file>