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0356300007411000038-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21 сентября 2011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 Наименование и способ размещения заказа:</w:t>
      </w:r>
    </w:p>
    <w:p>
      <w:pPr>
        <w:pStyle w:val="Normal"/>
        <w:jc w:val="both"/>
        <w:rPr/>
      </w:pPr>
      <w:r>
        <w:rPr/>
        <w:t xml:space="preserve">Выполнение работ по текущему ремонту ливневой канализации с устройством дополнительной системы водоотвода на остановке общественного транспорта «ул. Чайковского»; способ размещения заказа - Запрос котировок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Заказчик</w:t>
      </w:r>
    </w:p>
    <w:p>
      <w:pPr>
        <w:pStyle w:val="Normal"/>
        <w:jc w:val="both"/>
        <w:rPr/>
      </w:pPr>
      <w:r>
        <w:rPr/>
        <w:t>муниципальное учреждение "Пермблагоустройство" (ИНН 5902293435, КПП 590201001)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Предмет контракта:</w:t>
      </w:r>
    </w:p>
    <w:p>
      <w:pPr>
        <w:pStyle w:val="Normal"/>
        <w:jc w:val="both"/>
        <w:rPr/>
      </w:pPr>
      <w:r>
        <w:rPr/>
        <w:t xml:space="preserve">«Выполнение работ по текущему ремонту ливневой канализации с устройством дополнительной системы водоотвода на остановке общественного транспорта «ул. Чайковского»» </w:t>
        <w:br/>
        <w:t>Начальная (максимальная) цена контракта (с указанием валюты): 315 263,00 (триста пятнадцать тысяч двести шестьдесят три) Российский руб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Извещение о проведении запроса котировок</w:t>
      </w:r>
    </w:p>
    <w:p>
      <w:pPr>
        <w:pStyle w:val="Normal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356300007411000038 от 07.09.2011).</w:t>
      </w:r>
    </w:p>
    <w:p>
      <w:pPr>
        <w:pStyle w:val="Normal"/>
        <w:rPr>
          <w:b/>
          <w:b/>
        </w:rPr>
      </w:pPr>
      <w:r>
        <w:rPr>
          <w:b/>
        </w:rPr>
        <w:t>5. Сведения о комиссии</w:t>
      </w:r>
    </w:p>
    <w:p>
      <w:pPr>
        <w:pStyle w:val="Normal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rPr/>
      </w:pPr>
      <w:r>
        <w:rPr>
          <w:b/>
        </w:rPr>
        <w:t>Председатель комиссии:</w:t>
      </w:r>
      <w:r>
        <w:rPr/>
        <w:t xml:space="preserve"> </w:t>
        <w:br/>
        <w:t>Якушев Михаил Сергеевич</w:t>
      </w:r>
    </w:p>
    <w:p>
      <w:pPr>
        <w:pStyle w:val="Normal"/>
        <w:rPr/>
      </w:pPr>
      <w:r>
        <w:rPr>
          <w:b/>
        </w:rPr>
        <w:t xml:space="preserve">Зам. председателя комиссии: </w:t>
        <w:br/>
      </w:r>
      <w:r>
        <w:rPr/>
        <w:t xml:space="preserve">Титов Олег Иванович </w:t>
      </w:r>
    </w:p>
    <w:p>
      <w:pPr>
        <w:pStyle w:val="Normal"/>
        <w:rPr/>
      </w:pPr>
      <w:r>
        <w:rPr>
          <w:b/>
        </w:rPr>
        <w:t xml:space="preserve">Член комиссии: </w:t>
        <w:br/>
      </w:r>
      <w:r>
        <w:rPr/>
        <w:t>Двойнишникова Светлана Викторовна</w:t>
      </w:r>
    </w:p>
    <w:p>
      <w:pPr>
        <w:pStyle w:val="Normal"/>
        <w:rPr/>
      </w:pPr>
      <w:r>
        <w:rPr>
          <w:b/>
        </w:rPr>
        <w:t xml:space="preserve">Член комиссии: </w:t>
        <w:br/>
      </w:r>
      <w:r>
        <w:rPr/>
        <w:t>Чувашов Матвей Владимирович</w:t>
      </w:r>
    </w:p>
    <w:p>
      <w:pPr>
        <w:pStyle w:val="Normal"/>
        <w:rPr/>
      </w:pPr>
      <w:r>
        <w:rPr>
          <w:b/>
        </w:rPr>
        <w:t xml:space="preserve">Секретарь: </w:t>
        <w:br/>
      </w:r>
      <w:r>
        <w:rPr/>
        <w:t>Хуссейн Ахмед Елена Вадимовна</w:t>
      </w:r>
    </w:p>
    <w:p>
      <w:pPr>
        <w:pStyle w:val="Normal"/>
        <w:rPr/>
      </w:pPr>
      <w:r>
        <w:rPr/>
        <w:t xml:space="preserve">Присутствовали 5 (пять) из 7 (семь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Процедура рассмотрения и оценки котировочных заявок</w:t>
      </w:r>
    </w:p>
    <w:p>
      <w:pPr>
        <w:pStyle w:val="Normal"/>
        <w:jc w:val="both"/>
        <w:rPr/>
      </w:pPr>
      <w:r>
        <w:rPr/>
        <w:t>Процедура рассмотрения и оценки котировочных заявок проведена 21.09.2011 по адресу: Российская Федерация, 614000, Пермский край, г.Пермь, ул.Ленина, 25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Котировочные заявки</w:t>
      </w:r>
    </w:p>
    <w:p>
      <w:pPr>
        <w:pStyle w:val="Normal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jc w:val="both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Решение комиссии</w:t>
      </w:r>
    </w:p>
    <w:p>
      <w:pPr>
        <w:pStyle w:val="Normal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3582"/>
        <w:gridCol w:w="2747"/>
        <w:gridCol w:w="2825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ТрансСтрой"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03, г.Добрянка, пгт.Полазна, ул.Газовиков, 9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Союз-Лидер.Строй"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jc w:val="center"/>
              <w:rPr/>
            </w:pPr>
            <w:r>
              <w:rPr/>
              <w:t>ул. Екатерининская, 59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ind w:left="0" w:hanging="0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3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ind w:left="0" w:hanging="0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14024067, КПП 591401001 Общество с ограниченной ответственностью "ТрансСтрой" (Адрес: 618703, г.Добрянка, пгт.Полазна, ул.Газовиков, 9).</w:t>
        <w:br/>
        <w:t>Предложение о цене контракта: 315 000,00 (триста пятнадца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65360, КПП 590201001 Общество с ограниченной ответственностью "Союз-Лидер.Строй" (Адрес: 614000, г. Пермь, ул. Екатерининская, 59).</w:t>
        <w:br/>
        <w:t>Предложение о цене контракта: 315 263,00 (триста пятнадцать тысяч двести шестьдесят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3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ind w:left="0" w:hanging="0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Якушев Михаил Сергеевич/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Титов Олег Иванович /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Двойнишникова Светлана Викторовна/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Чувашов Матвей Владимирович/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Хуссейн Ахмед Елена Вадим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3000"/>
        <w:gridCol w:w="7205"/>
      </w:tblGrid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  от 21.09.2011 №035630000741100003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Выполнение работ по текущему ремонту ливневой канализации с устройством дополнительной системы водоотвода на остановке общественного транспорта «ул. Чайковского»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2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916"/>
        <w:gridCol w:w="7289"/>
      </w:tblGrid>
      <w:tr>
        <w:trPr/>
        <w:tc>
          <w:tcPr>
            <w:tcW w:w="291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 от 21.09.2011 №035630000741100003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РАЗМЕЩЕНИЯ ЗАКАЗ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ИВШИЕ КОТИРОВОЧНЫЕ ЗАЯ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мет контракта: Выполнение работ по текущему ремонту ливневой канализации с устройством дополнительной системы водоотвода на остановке общественного транспорта «ул. Чайковского»</w:t>
      </w:r>
    </w:p>
    <w:p>
      <w:pPr>
        <w:pStyle w:val="Normal"/>
        <w:jc w:val="both"/>
        <w:rPr/>
      </w:pPr>
      <w:r>
        <w:rPr/>
        <w:br/>
        <w:t>Начальная (максимальная) цена контракта (с указанием валюты): 315 263,00 (триста пятнадцать тысяч двести шестьдесят три) Российский рубль</w:t>
      </w:r>
    </w:p>
    <w:p>
      <w:pPr>
        <w:pStyle w:val="Normal"/>
        <w:jc w:val="both"/>
        <w:rPr/>
      </w:pPr>
      <w:r>
        <w:rPr/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522"/>
        <w:gridCol w:w="25"/>
        <w:gridCol w:w="568"/>
        <w:gridCol w:w="179"/>
      </w:tblGrid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2391"/>
        <w:gridCol w:w="2138"/>
        <w:gridCol w:w="4631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ТрансСтрой" , </w:t>
            </w:r>
          </w:p>
          <w:p>
            <w:pPr>
              <w:pStyle w:val="Normal"/>
              <w:jc w:val="center"/>
              <w:rPr/>
            </w:pPr>
            <w:r>
              <w:rPr/>
              <w:t>ИНН 5914024067, КПП 59140100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03, г.Добрянка, пгт.Полазна, ул.Газовиков, 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работ по текущему ремонту ливневой канализации с устройством дополнительной системы водоотвода на остановке общественного транспорта «ул. Чайковского».</w:t>
              <w:br/>
              <w:t xml:space="preserve"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юз-Лидер.Строй" , ИНН 5902165360, КПП 59020100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Екатерининская, 5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работ по текущему ремонту ливневой канализации с устройством дополнительной системы водоотвода на остановке общественного транспорта «ул. Чайковского».</w:t>
              <w:br/>
              <w:t xml:space="preserve"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916"/>
        <w:gridCol w:w="7289"/>
      </w:tblGrid>
      <w:tr>
        <w:trPr/>
        <w:tc>
          <w:tcPr>
            <w:tcW w:w="291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  от 21.09.2011 №035630000741100003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ЕШЕНИИ КОМИССИИ</w:t>
      </w:r>
    </w:p>
    <w:p>
      <w:pPr>
        <w:pStyle w:val="Style14"/>
        <w:rPr/>
      </w:pPr>
      <w:r>
        <w:rPr/>
        <w:t>Предмет контракта: Выполнение работ по текущему ремонту ливневой канализации с устройством дополнительной системы водоотвода на остановке общественного транспорта «ул. Чайковского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4349"/>
        <w:gridCol w:w="3025"/>
        <w:gridCol w:w="178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4024067, КПП 591401001, Общество с ограниченной ответственностью "ТрансСтрой"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5360, КПП 590201001, Общество с ограниченной ответственностью "Союз-Лидер.Строй"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916"/>
        <w:gridCol w:w="7289"/>
      </w:tblGrid>
      <w:tr>
        <w:trPr/>
        <w:tc>
          <w:tcPr>
            <w:tcW w:w="291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 от 21.09.2011 №035630000741100003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Выполнение работ по текущему ремонту ливневой канализации с устройством дополнительной системы водоотвода на остановке общественного транспорта «ул. Чайковского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3280"/>
        <w:gridCol w:w="2138"/>
        <w:gridCol w:w="3740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рансСтрой"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5 000,00 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/>
              <w:t>"Союз-Лидер.Строй"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5 263,00 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4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10:00Z</dcterms:created>
  <dc:creator>Ahmed</dc:creator>
  <dc:description/>
  <cp:keywords/>
  <dc:language>en-US</dc:language>
  <cp:lastModifiedBy>Ahmed</cp:lastModifiedBy>
  <dcterms:modified xsi:type="dcterms:W3CDTF">2011-09-21T04:27:00Z</dcterms:modified>
  <cp:revision>4</cp:revision>
  <dc:subject/>
  <dc:title/>
</cp:coreProperties>
</file>