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9"/>
        <w:gridCol w:w="1418"/>
        <w:gridCol w:w="1701"/>
      </w:tblGrid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Стул для работы ПЭВМ - Обивка -кожезаменитель, регулировка по высоте-газлифт, декоративная отделка - пластик, выдерживающий статическую нагрузку до 100 кг.  Цвет че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9-20T13:49:00Z</cp:lastPrinted>
  <dcterms:modified xsi:type="dcterms:W3CDTF">2011-09-20T07:49:00Z</dcterms:modified>
  <cp:revision>68</cp:revision>
  <dc:subject/>
  <dc:title>Приложение № 2</dc:title>
</cp:coreProperties>
</file>