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00"/>
        <w:gridCol w:w="2268"/>
        <w:gridCol w:w="2552"/>
      </w:tblGrid>
      <w:tr>
        <w:trPr>
          <w:trHeight w:val="9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л компьютерны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ставка 1200*600*7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л компьютерный 1700*600*900*7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мба подкатная с 3-мя выдвижными ящиками к компьютерному столу 641*440*4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тотечный стеллаж двусторонний: 2150*1200*600, ячейки 230*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аф-стеллаж для документов 2258*401*449*, 7 ниш по 200, нижняя с дверц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аф-стеллаж  для документов 1833*401*449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ол письменный 1200*600*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мба приставная  751*600*500*4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шт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20T07:46:00Z</dcterms:modified>
  <cp:revision>66</cp:revision>
  <dc:subject/>
  <dc:title>Приложение № 2</dc:title>
</cp:coreProperties>
</file>