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8ЭА от «21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мебели медицинской для роддом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медицинск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, 5, роддом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 408,00 (четыреста сорок шесть тысяч четыреста восем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0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9-20T12:27:00Z</cp:lastPrinted>
  <dcterms:modified xsi:type="dcterms:W3CDTF">2011-09-20T06:27:00Z</dcterms:modified>
  <cp:revision>44</cp:revision>
  <dc:subject/>
  <dc:title>СОГЛАСОВАНО</dc:title>
</cp:coreProperties>
</file>