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/>
        <w:t>аукционе в электронной форме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(спецификация)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едицинской мебели </w:t>
      </w:r>
    </w:p>
    <w:p>
      <w:pPr>
        <w:pStyle w:val="21"/>
        <w:spacing w:lineRule="exact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для роддома МУЗ «Городская клиническая больница № 7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47"/>
        <w:gridCol w:w="5512"/>
        <w:gridCol w:w="2113"/>
        <w:gridCol w:w="196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в рамках установленных параметров и условий (указать)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аименов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ф металлический для одежды медперсонала двухсекционный с перекладиной и полко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eastAsia="Lucida Sans Unicode"/>
                <w:kern w:val="2"/>
              </w:rPr>
            </w:pPr>
            <w:r>
              <w:rPr/>
              <w:t>Мод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 xml:space="preserve">Санитарно-эпидемиологическое заключени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ие характеристики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Конструкция шкафа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РАЗБОР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Шкаф разделен на две равнозначные по размеру вертикальные част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оличество вертикальных секций, ш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оличество горизонтальных секций, ш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оличество  дверей, ш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Возможность установить дверь как для «правого» так и для «левого» открывания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</w:rPr>
              <w:t>Быстросъемные пет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ысота шкафа без учета ножек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Ширина шкаф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лубина шкаф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амок на каждой двер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9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а правой боковой стенке предусмотрены крючки для одежды, в количестве не менее 3-х шту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/>
            </w:pPr>
            <w:r>
              <w:rPr>
                <w:rFonts w:eastAsia="Arial"/>
                <w:color w:val="000000"/>
              </w:rPr>
              <w:t>Штанга для подвески плечи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2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/>
            </w:pPr>
            <w:r>
              <w:rPr>
                <w:rFonts w:eastAsia="Arial"/>
                <w:color w:val="000000"/>
              </w:rPr>
              <w:t>Возможность регулировки полок по высоте с шагом не более 35мм при помощи съемных металлических оцинкованных полкодержателей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2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олки металлические профилированные в количестве 2-х штук (для головных уборов и для обув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2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Цвет шкаф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2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Покрытие краской порошковой эпоксидно-полиэфирной, нетоксичной пожаробезопасной, устойчивой к ударам, скола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2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ерхности изделий должны быть устойчивы к дезинфекции по ОСТ 42-21-85 раствором перекиси водорода по ГОСТ 177 с добавлением 0,5% раствора синтетического моющего средства типа «Лотос» или 1% раствором хлорамина по ТУ -01-468938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2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>
                <w:rFonts w:eastAsia="Arial"/>
                <w:color w:val="000000"/>
              </w:rPr>
            </w:pPr>
            <w:r>
              <w:rPr/>
              <w:t>Регулируемые опоры позволяющие  правильно установить шкаф даже на неровной поверхности и проводить под ним влажную убор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2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>
                <w:rFonts w:eastAsia="Arial"/>
                <w:color w:val="000000"/>
              </w:rPr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29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товару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Товар должен быть новым, год выпуска – не ранее 2011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3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Срок гарантии, не менее, месяце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3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Сборка, установка мебе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аименов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 медсестры с надстройко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5" w:hanging="0"/>
              <w:rPr>
                <w:rFonts w:eastAsia="Lucida Sans Unicode"/>
                <w:kern w:val="2"/>
              </w:rPr>
            </w:pPr>
            <w:r>
              <w:rPr/>
              <w:t>Модель (или эквивалент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-0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5" w:hanging="0"/>
              <w:rPr>
                <w:color w:val="000000"/>
                <w:kern w:val="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 xml:space="preserve">Санитарно-эпидемиологическое заключени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Lucida Sans Unicode"/>
                <w:b/>
                <w:i/>
                <w:kern w:val="2"/>
                <w:lang w:eastAsia="zxx" w:bidi="zxx"/>
              </w:rPr>
              <w:t>Технические характеристики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en-US"/>
              </w:rPr>
            </w:pPr>
            <w:r>
              <w:rPr/>
              <w:t>Габаритные размеры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Длина, не менее, мм;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t>1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7.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Ширина, не менее, мм;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7.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Высота стол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7.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Высота надстройки, не бол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7.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Высота общая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Материал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8.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Термостойкая ламинированная ЛДСП белого цвета толщиной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8.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ерхности изделий должны быть устойчивы к дезинфекции по ОСТ 42-21-85 раствором перекиси водорода по ГОСТ 177 с добавлением 0,5% раствора синтетического моющего средства типа «Лотос» или 1% раствором хлорамина по ТУ -01-468938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8.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Кромка ПВХ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8.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 xml:space="preserve">Фурнитура  Ручка </w:t>
            </w:r>
            <w:r>
              <w:rPr>
                <w:lang w:val="en-US"/>
              </w:rPr>
              <w:t>Reling</w:t>
            </w:r>
            <w:r>
              <w:rPr/>
              <w:t>, не менее, ш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Конструктивные особенности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en-US"/>
              </w:rPr>
            </w:pPr>
            <w:r>
              <w:rPr/>
              <w:t>Одна тумб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 xml:space="preserve">У тумбы один выдвижной ящик с направляющими </w:t>
            </w:r>
            <w:r>
              <w:rPr>
                <w:lang w:val="en-US"/>
              </w:rPr>
              <w:t>Metabox</w:t>
            </w:r>
            <w:r>
              <w:rPr/>
              <w:t xml:space="preserve"> и двер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Имеется две ниши под рабочей зоно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Надстройка с правой стороны поделена на две ячейки для размещения папок и мелких принадлеж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Накладная столешниц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Ширина тумбы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b/>
                <w:b/>
              </w:rPr>
            </w:pPr>
            <w:r>
              <w:rPr>
                <w:b/>
              </w:rPr>
              <w:t>Требования к товару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Товар должен быть новым, год выпуска – не ранее 2011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b/>
                <w:b/>
              </w:rPr>
            </w:pPr>
            <w:r>
              <w:rPr/>
              <w:t>Срок гарантии, не менее, месяце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Сборка, установка мебе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аименов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 медсестры с надстройко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ind w:left="1" w:hanging="0"/>
              <w:rPr/>
            </w:pPr>
            <w:r>
              <w:rPr/>
              <w:t>Модель (или эквивалент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jc w:val="center"/>
              <w:rPr/>
            </w:pPr>
            <w:r>
              <w:rPr/>
              <w:t xml:space="preserve">ПМ-03 </w:t>
            </w:r>
          </w:p>
          <w:p>
            <w:pPr>
              <w:pStyle w:val="Normal4"/>
              <w:jc w:val="center"/>
              <w:rPr/>
            </w:pPr>
            <w:r>
              <w:rPr/>
              <w:t>(без доп.стола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ind w:left="1" w:hanging="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jc w:val="center"/>
              <w:rPr/>
            </w:pPr>
            <w:r>
              <w:rPr/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 xml:space="preserve">Санитарно-эпидемиологическое заключени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eastAsia="Lucida Sans Unicode"/>
                <w:b/>
                <w:b/>
                <w:i/>
                <w:i/>
                <w:kern w:val="2"/>
                <w:lang w:eastAsia="zxx" w:bidi="zxx"/>
              </w:rPr>
            </w:pPr>
            <w:r>
              <w:rPr>
                <w:rFonts w:eastAsia="Lucida Sans Unicode"/>
                <w:b/>
                <w:i/>
                <w:kern w:val="2"/>
                <w:lang w:eastAsia="zxx" w:bidi="zxx"/>
              </w:rPr>
              <w:t>Технические характеристики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i/>
                <w:i/>
                <w:kern w:val="2"/>
                <w:lang w:eastAsia="zxx" w:bidi="zxx"/>
              </w:rPr>
            </w:pPr>
            <w:r>
              <w:rPr>
                <w:rFonts w:eastAsia="Lucida Sans Unicode"/>
                <w:b/>
                <w:i/>
                <w:kern w:val="2"/>
                <w:lang w:eastAsia="zxx" w:bidi="zxx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eastAsia="Lucida Sans Unicode"/>
                <w:b/>
                <w:b/>
                <w:i/>
                <w:i/>
                <w:kern w:val="2"/>
                <w:lang w:eastAsia="zxx" w:bidi="zxx"/>
              </w:rPr>
            </w:pPr>
            <w:r>
              <w:rPr/>
              <w:t>Габаритные размеры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i/>
                <w:i/>
                <w:kern w:val="2"/>
                <w:lang w:eastAsia="zxx" w:bidi="zxx"/>
              </w:rPr>
            </w:pPr>
            <w:r>
              <w:rPr>
                <w:rFonts w:eastAsia="Lucida Sans Unicode"/>
                <w:b/>
                <w:i/>
                <w:kern w:val="2"/>
                <w:lang w:eastAsia="zxx" w:bidi="zxx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7.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eastAsia="Lucida Sans Unicode"/>
                <w:b/>
                <w:b/>
                <w:i/>
                <w:i/>
                <w:kern w:val="2"/>
                <w:lang w:eastAsia="zxx" w:bidi="zxx"/>
              </w:rPr>
            </w:pPr>
            <w:r>
              <w:rPr/>
              <w:t>Длин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7.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Ширин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7.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b/>
                <w:b/>
              </w:rPr>
            </w:pPr>
            <w:r>
              <w:rPr/>
              <w:t>Высота стол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7.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Высота надстройки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7.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ind w:left="1" w:hanging="0"/>
              <w:rPr>
                <w:b/>
                <w:b/>
              </w:rPr>
            </w:pPr>
            <w:r>
              <w:rPr/>
              <w:t>Высота общая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Материал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8.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Термостойкая ламинированная ЛДСП белого цвета толщиной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8.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ерхности изделий должны быть устойчивы к дезинфекции по ОСТ 42-21-85 раствором перекиси водорода по ГОСТ 177 с добавлением 0,5% раствора синтетического моющего средства типа «Лотос» или 1% раствором хлорамина по ТУ -01-468938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8.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Кромка ПВХ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8.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eastAsia="Lucida Sans Unicode"/>
                <w:b/>
                <w:b/>
                <w:i/>
                <w:i/>
                <w:kern w:val="2"/>
                <w:lang w:eastAsia="zxx" w:bidi="zxx"/>
              </w:rPr>
            </w:pPr>
            <w:r>
              <w:rPr/>
              <w:t xml:space="preserve">Фурнитура  Ручка </w:t>
            </w:r>
            <w:r>
              <w:rPr>
                <w:lang w:val="en-US"/>
              </w:rPr>
              <w:t>Reling</w:t>
            </w:r>
            <w:r>
              <w:rPr/>
              <w:t>, не менее, ш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Конструктивные особенности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Одна  тумб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 xml:space="preserve">У тумбы один выдвижной ящик с направляющими </w:t>
            </w:r>
            <w:r>
              <w:rPr>
                <w:lang w:val="en-US"/>
              </w:rPr>
              <w:t>Metabox</w:t>
            </w:r>
            <w:r>
              <w:rPr/>
              <w:t xml:space="preserve"> и двер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 xml:space="preserve">Надстройка поделена на три равные части, с правой стороны две полки верхняя поделена на три ячейки, с левой стороны две полки, в средней части расположена ниш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Накладная столешниц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Ширина тумбы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Товар должен быть новым, год выпуска – не ранее 2011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Срок гарантии, не менее, месяце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Сборка, установка мебе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5" w:hanging="0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аименов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 дежурной медсестры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ind w:left="1" w:hanging="0"/>
              <w:rPr/>
            </w:pPr>
            <w:r>
              <w:rPr/>
              <w:t>Модель (или эквивалент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jc w:val="center"/>
              <w:rPr/>
            </w:pPr>
            <w:r>
              <w:rPr/>
              <w:t>ПМ-0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ind w:left="1" w:hanging="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jc w:val="center"/>
              <w:rPr/>
            </w:pPr>
            <w:r>
              <w:rPr/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 xml:space="preserve">Санитарно-эпидемиологическое заключени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Сертификат соответствия  Госстандарта Росси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eastAsia="Lucida Sans Unicode"/>
                <w:b/>
                <w:b/>
                <w:i/>
                <w:i/>
                <w:kern w:val="2"/>
                <w:lang w:eastAsia="zxx" w:bidi="zxx"/>
              </w:rPr>
            </w:pPr>
            <w:r>
              <w:rPr>
                <w:rFonts w:eastAsia="Lucida Sans Unicode"/>
                <w:b/>
                <w:i/>
                <w:kern w:val="2"/>
                <w:lang w:eastAsia="zxx" w:bidi="zxx"/>
              </w:rPr>
              <w:t>Технические характеристики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i/>
                <w:i/>
                <w:kern w:val="2"/>
                <w:lang w:eastAsia="zxx" w:bidi="zxx"/>
              </w:rPr>
            </w:pPr>
            <w:r>
              <w:rPr>
                <w:rFonts w:eastAsia="Lucida Sans Unicode"/>
                <w:b/>
                <w:i/>
                <w:kern w:val="2"/>
                <w:lang w:eastAsia="zxx" w:bidi="zxx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ind w:left="1" w:hanging="0"/>
              <w:rPr>
                <w:b/>
                <w:b/>
              </w:rPr>
            </w:pPr>
            <w:r>
              <w:rPr/>
              <w:t xml:space="preserve">Габаритные размеры  поста, не менее, мм: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00*1600*11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ind w:left="1" w:hanging="0"/>
              <w:rPr/>
            </w:pPr>
            <w:r>
              <w:rPr/>
              <w:t xml:space="preserve">Габаритные размеры  столешницы, не менее, мм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*1600*6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ind w:left="1" w:hanging="0"/>
              <w:rPr/>
            </w:pPr>
            <w:r>
              <w:rPr/>
              <w:t>Габаритные размеры  левой части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Длин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Ширина стол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Глубина надстройки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Ширина тумбы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Высота стол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Высота надстройки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Высота общая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Встроенная тумба 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*600*750 м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ind w:left="1" w:hanging="0"/>
              <w:rPr>
                <w:b/>
                <w:b/>
              </w:rPr>
            </w:pPr>
            <w:r>
              <w:rPr/>
              <w:t>Габаритные размеры  правой  части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0.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Длин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0.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Ширина стол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0.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Глубина надстройки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0.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Ширина тумбы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0.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Высота стол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0.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Высота надстройки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0.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Высота общая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0.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 xml:space="preserve">Встроенная тумба, не менее, мм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*600*7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Угловой фигурный соединительный элемент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1.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Длин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1.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Ширин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1.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Высот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Материал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2.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Термостойкая ламинированная ЛДСП белого цвета толщиной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2.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color w:val="000000"/>
              </w:rPr>
            </w:pPr>
            <w:r>
              <w:rPr>
                <w:color w:val="000000"/>
              </w:rPr>
              <w:t>Поверхности изделий должны быть устойчивы к дезинфекции по ОСТ 42-21-85 раствором перекиси водорода по ГОСТ 177 с добавлением 0,5% раствора синтетического моющего средства типа «Лотос» или 1% раствором хлорамина по ТУ -01-468938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2.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Кромка ПВХ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2.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 xml:space="preserve">Фурнитура  Ручка </w:t>
            </w:r>
            <w:r>
              <w:rPr>
                <w:lang w:val="en-US"/>
              </w:rPr>
              <w:t>Reling</w:t>
            </w:r>
            <w:r>
              <w:rPr/>
              <w:t>, не менее, ш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2.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 xml:space="preserve">У выдвижных ящиков направляющие, </w:t>
            </w:r>
            <w:r>
              <w:rPr>
                <w:lang w:val="en-US"/>
              </w:rPr>
              <w:t>Metabox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Конструктивные особенности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3.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Состоит из  трех  секций, с двухуровневой надстройко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3.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С тумбой (слева) с тремя выдвижными ящика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3.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 xml:space="preserve">С тумбой (с права)  с дверцей (внутри две полки)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3.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Средняя часть в виде угловой тумб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3.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Надстройки поделены на ячейки для размещения папок и мелких принадлеж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3.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Подпятник, не менее, ш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Накладная столешниц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b/>
                <w:b/>
              </w:rPr>
            </w:pPr>
            <w:r>
              <w:rPr>
                <w:b/>
              </w:rPr>
              <w:t>Требования к товару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Товар должен быть новым, год выпуска – не ранее 2011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Срок гарантии, не менее, месяце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9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Сборка, установка мебе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аименов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 для медицинской сест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5" w:hanging="0"/>
              <w:rPr>
                <w:rFonts w:eastAsia="Lucida Sans Unicode"/>
                <w:kern w:val="2"/>
              </w:rPr>
            </w:pPr>
            <w:r>
              <w:rPr/>
              <w:t>Модель (или эквивалент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-М-0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 xml:space="preserve">Санитарно-эпидемиологическое заключени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номер, дату выдачи и срок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Lucida Sans Unicode"/>
                <w:b/>
                <w:i/>
                <w:kern w:val="2"/>
                <w:lang w:eastAsia="zxx" w:bidi="zxx"/>
              </w:rPr>
              <w:t>Технические характеристики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Габаритные размеры  пост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*720*11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Габаритные размеры  столешницы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*570*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Габаритные размеры левой части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Длин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Ширин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Ширина надстройки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Ширина тумбы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Высота стол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Высота надстройки, не бол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.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Высота общая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Габаритные размеры  правой  части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0.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Длин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0.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Ширина стол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0.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Ширина тумбы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0.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Высота стола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Материал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1.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Термостойкая ламинированная ЛДСП белого цвета толщиной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1.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color w:val="000000"/>
              </w:rPr>
            </w:pPr>
            <w:r>
              <w:rPr>
                <w:color w:val="000000"/>
              </w:rPr>
              <w:t>Поверхности изделий должны быть устойчивы к дезинфекции по ОСТ 42-21-85 раствором перекиси водорода по ГОСТ 177 с добавлением 0,5% раствора синтетического моющего средства типа «Лотос» или 1% раствором хлорамина по ТУ -01-468938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1.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Кромка ПВХ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1.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 xml:space="preserve">Фурнитура  Ручка </w:t>
            </w:r>
            <w:r>
              <w:rPr>
                <w:lang w:val="en-US"/>
              </w:rPr>
              <w:t>Reling</w:t>
            </w:r>
            <w:r>
              <w:rPr/>
              <w:t>, не менее, ш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1.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 xml:space="preserve">У выдвижных ящиков направляющие </w:t>
            </w:r>
            <w:r>
              <w:rPr>
                <w:lang w:val="en-US"/>
              </w:rPr>
              <w:t>Metabox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Конструктивные особ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2.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 xml:space="preserve">Состоит из </w:t>
            </w:r>
            <w:r>
              <w:rPr>
                <w:lang w:val="en-US"/>
              </w:rPr>
              <w:t>двух</w:t>
            </w:r>
            <w:r>
              <w:rPr/>
              <w:t xml:space="preserve"> секц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2.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С тумбой (слева) с тремя выдвижными ящика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2.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С тумбой (с права)  с дверцей (внутри одна полк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2.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Надстройка состоит из двух частей, каждая из которых имеет одну полку посередин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столешниц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b/>
                <w:b/>
              </w:rPr>
            </w:pPr>
            <w:r>
              <w:rPr>
                <w:b/>
              </w:rPr>
              <w:t>Требования к товару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>Товар должен быть новым, год выпуска – не ранее 2011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Срок гарантии, не менее, месяце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Сборка, установка мебе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9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аименов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мба подкат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5" w:hanging="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Модель (или эквивалент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Д-10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5"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изводитель, страна происхожд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Регистрационное удостоверение (с приложением), выданное Федеральной службой по надзору в сфере здравоохранения и социального развития 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ие характеристики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6.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color w:val="000000"/>
              </w:rPr>
            </w:pPr>
            <w:r>
              <w:rPr>
                <w:color w:val="000000"/>
              </w:rPr>
              <w:t>Тумба изготовлена из ламинированной ДСП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6.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 xml:space="preserve">Толщина ДСП не менее, мм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6.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Торцевые части элементов тумбы окантованы пластиковой лентой толщиной,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6.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color w:val="000000"/>
              </w:rPr>
            </w:pPr>
            <w:r>
              <w:rPr>
                <w:color w:val="000000"/>
              </w:rPr>
              <w:t>Поверхности изделий должны быть устойчивы к дезинфекции по ОСТ 42-21-85 раствором перекиси водорода по ГОСТ 177 с добавлением 0,5% раствора синтетического моющего средства типа «Лотос» или 1% раствором хлорамина по ТУ -01-468938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6.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Тумба имеет три выдвижных ящ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6.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Тумба установлена на мебельные колес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6.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bCs/>
                <w:iCs/>
              </w:rPr>
            </w:pPr>
            <w:r>
              <w:rPr>
                <w:bCs/>
                <w:iCs/>
              </w:rPr>
              <w:t>Цвет тумб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6.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Масса не более, к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6.9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Габаритные размеры не менее, м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х450х6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товару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Товар должен быть новым, год выпуска – не ранее 2011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9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Срок гарантии, не менее, месяце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Сборка, установка мебе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1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умба прикроват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 (или эквивалент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П-10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 xml:space="preserve">Санитарно-эпидемиологическое заключени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номер, дату выдачи и срок действ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ие характеристики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ркас выполнен из ламинированной ДСП, боковые стойки из профильной трубы с полимерно-порошковым покрытие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color w:val="000000"/>
              </w:rPr>
            </w:pPr>
            <w:r>
              <w:rPr>
                <w:color w:val="000000"/>
              </w:rPr>
              <w:t>Поверхности изделий должны быть устойчивы к дезинфекции по ОСТ 42-21-85 раствором перекиси водорода по ГОСТ 177 с добавлением 0,5% раствора синтетического моющего средства типа «Лотос» или 1% раствором хлорамина по ТУ -01-468938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лщина ДСП не мене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м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 каркаса и столешницы тумб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л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 дверцы тумб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ле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умба установлена на самоориентирующиеся колеса с резиновой окантовко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иаметр колес, не мене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м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Габариты тумбы, не боле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х400х860 м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Срок гарантии, не менее, месяце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Сборка, установка мебе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Normal1">
    <w:name w:val="Normal Знак Знак Знак Знак"/>
    <w:basedOn w:val="Style14"/>
    <w:qFormat/>
    <w:rPr>
      <w:lang w:val="ru-RU" w:bidi="ar-SA"/>
    </w:rPr>
  </w:style>
  <w:style w:type="character" w:styleId="Style15">
    <w:name w:val="Дата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atnamefull1">
    <w:name w:val="catnamefull1"/>
    <w:basedOn w:val="Style14"/>
    <w:qFormat/>
    <w:rPr>
      <w:sz w:val="24"/>
      <w:szCs w:val="24"/>
    </w:rPr>
  </w:style>
  <w:style w:type="character" w:styleId="Listingdesc2">
    <w:name w:val="listing-desc2"/>
    <w:basedOn w:val="Style14"/>
    <w:qFormat/>
    <w:rPr>
      <w:vanish w:val="false"/>
      <w:sz w:val="18"/>
      <w:szCs w:val="18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Основной текст Знак"/>
    <w:basedOn w:val="Style14"/>
    <w:qFormat/>
    <w:rPr>
      <w:sz w:val="24"/>
    </w:rPr>
  </w:style>
  <w:style w:type="character" w:styleId="Style18">
    <w:name w:val="Основной текст с отступом Знак"/>
    <w:basedOn w:val="Style14"/>
    <w:qFormat/>
    <w:rPr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Дата"/>
    <w:basedOn w:val="Normal"/>
    <w:next w:val="Normal"/>
    <w:qFormat/>
    <w:pPr/>
    <w:rPr>
      <w:sz w:val="24"/>
      <w:szCs w:val="24"/>
    </w:rPr>
  </w:style>
  <w:style w:type="paragraph" w:styleId="Normal3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center"/>
    </w:pPr>
    <w:rPr>
      <w:b/>
      <w:bCs/>
      <w:sz w:val="28"/>
      <w:szCs w:val="28"/>
      <w:u w:val="single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36:00Z</dcterms:created>
  <dc:creator>Дроздова Юлия</dc:creator>
  <dc:description/>
  <cp:keywords/>
  <dc:language>en-US</dc:language>
  <cp:lastModifiedBy>1</cp:lastModifiedBy>
  <cp:lastPrinted>2010-08-23T18:41:00Z</cp:lastPrinted>
  <dcterms:modified xsi:type="dcterms:W3CDTF">2011-09-21T02:47:00Z</dcterms:modified>
  <cp:revision>86</cp:revision>
  <dc:subject/>
  <dc:title>№ п/п</dc:title>
</cp:coreProperties>
</file>