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азерных принтер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азерных принтер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9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586 Аппаратура оргтехн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запросе котировки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установления начальной (максимальной) цены гражданско-правового договораиспользован сайт market.yandex.ru в сети Интернет, коммерческие предложения торгующих организаций: ООО «Техцентр «Гармония" и ЗАО «ИВС-СЕТИ»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банковских дней со дня предоставления счета – фактуры, накладной, акта ввода в эксплуатацию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47:00Z</dcterms:created>
  <dc:creator>Маркетолог 3</dc:creator>
  <dc:description/>
  <cp:keywords/>
  <dc:language>en-US</dc:language>
  <cp:lastModifiedBy>Маркетолог 3</cp:lastModifiedBy>
  <dcterms:modified xsi:type="dcterms:W3CDTF">2011-09-21T03:48:00Z</dcterms:modified>
  <cp:revision>1</cp:revision>
  <dc:subject/>
  <dc:title/>
</cp:coreProperties>
</file>