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актового зала в административно-хозяйственном корпусе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актового зала в административно-хозяйственном корпусе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6 160,0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304 Разборка оконных, дверных и воротных проемов, перегородок и подвесных потолков</w:t>
              <w:br/>
              <w:t>4520123 Устройство конструкций подвесных потолков и звукоизоляционных стен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локальному сметному расчету - Приложение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, административно-хозяйственный корпус, 2 этаж, актовый за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рабочих дней со дня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523,2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523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3:52:00Z</dcterms:created>
  <dc:creator>Маркетолог 3</dc:creator>
  <dc:description/>
  <cp:keywords/>
  <dc:language>en-US</dc:language>
  <cp:lastModifiedBy>Маркетолог 3</cp:lastModifiedBy>
  <dcterms:modified xsi:type="dcterms:W3CDTF">2011-09-21T03:53:00Z</dcterms:modified>
  <cp:revision>1</cp:revision>
  <dc:subject/>
  <dc:title/>
</cp:coreProperties>
</file>