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2 к извещению</w:t>
      </w:r>
    </w:p>
    <w:p>
      <w:pPr>
        <w:pStyle w:val="Normal"/>
        <w:ind w:left="6300" w:hanging="0"/>
        <w:jc w:val="right"/>
        <w:rPr/>
      </w:pPr>
      <w:r>
        <w:rPr>
          <w:sz w:val="18"/>
          <w:szCs w:val="18"/>
        </w:rPr>
        <w:t>(</w:t>
      </w:r>
      <w:r>
        <w:rPr>
          <w:i/>
          <w:sz w:val="16"/>
          <w:szCs w:val="16"/>
        </w:rPr>
        <w:t>при заключении контракта становится приложением №1 к контракт</w:t>
      </w:r>
      <w:r>
        <w:rPr>
          <w:i/>
          <w:sz w:val="18"/>
          <w:szCs w:val="18"/>
        </w:rPr>
        <w:t xml:space="preserve">у) </w:t>
      </w:r>
    </w:p>
    <w:p>
      <w:pPr>
        <w:pStyle w:val="Normal"/>
        <w:ind w:left="630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6300" w:hanging="0"/>
        <w:jc w:val="right"/>
        <w:rPr/>
      </w:pP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2"/>
          <w:szCs w:val="22"/>
        </w:rPr>
        <w:t>на выполнение работ «Формирование и постановка земельных участков под многоквартирными жилыми домами в Орджоникидзевском районе города  Перми на государственный кадастровый учет» (3 участка)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1. Основные положения.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>1.1. Цель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под многоквартирными жилыми домами в Орджоникидзевском районе города Пер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2. Виды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1.3. Территория,  для которой разрабатывается документация.</w:t>
      </w:r>
    </w:p>
    <w:p>
      <w:pPr>
        <w:pStyle w:val="Normal"/>
        <w:jc w:val="both"/>
        <w:rPr/>
      </w:pPr>
      <w:r>
        <w:rPr>
          <w:sz w:val="22"/>
          <w:szCs w:val="22"/>
        </w:rPr>
        <w:t>Земельные участки под многоквартирными жилыми домами приведены в приложении №4 к извещению о проведении запроса котировок (при заключении контракта – Приложение № 3 к муниципальному контракту) на выполнение работ «Формирование и постановка земельных участков под многоквартирными жилыми домами в Орджоникидзевском  районе города Перми на Государственный кадастровый уче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4. Стадийность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1.4.1. Этап 1. Сбор и обработка исходной информации. Съемка территории. ( в соответствии с п.4.1., 4.2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4.2.Этап 2. Формирование и согласование в установленном порядке межевого плана земельного участка. (в соответствии с п.4.3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4.3. Этап 3. Постановка земельного участка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1.4.4.  Сдача работ заказчи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1.5. Отчетные материалы.</w:t>
      </w:r>
    </w:p>
    <w:p>
      <w:pPr>
        <w:pStyle w:val="Normal"/>
        <w:jc w:val="both"/>
        <w:rPr/>
      </w:pPr>
      <w:r>
        <w:rPr>
          <w:sz w:val="22"/>
          <w:szCs w:val="22"/>
        </w:rPr>
        <w:t>1.5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5.2. Межевой план. (в соответствии с п.4.3. настоящего технического задания).</w:t>
      </w:r>
    </w:p>
    <w:p>
      <w:pPr>
        <w:pStyle w:val="Normal"/>
        <w:jc w:val="both"/>
        <w:rPr/>
      </w:pPr>
      <w:r>
        <w:rPr>
          <w:sz w:val="22"/>
          <w:szCs w:val="22"/>
        </w:rPr>
        <w:t>1.5.3. Кадастровый паспорт. (в соответствии с п.4.4. настоящего технического зад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2"/>
          <w:szCs w:val="22"/>
        </w:rPr>
        <w:tab/>
        <w:t>2. 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Граждански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Положение по аттестации объектов информации по требованиям безопас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jc w:val="both"/>
        <w:rPr/>
      </w:pPr>
      <w:r>
        <w:rPr>
          <w:sz w:val="22"/>
          <w:szCs w:val="22"/>
        </w:rPr>
        <w:t>3.1.  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2. 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я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4.1. Топографо-</w:t>
      </w:r>
      <w:r>
        <w:rPr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для работы исполнителю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 департаменте. 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Исполнитель работ обязан письменно уведомить ДПиР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я  Росреестра о земельных участках, прошедших государственный кадастровый учет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3. Формирование и согласование межевого плана земельного участ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межевого плана выполняются согласно Приказа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Постановка земельного участка под многоквартирными жилыми домами на Государственный </w:t>
        <w:tab/>
        <w:t>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jc w:val="both"/>
        <w:rPr/>
      </w:pPr>
      <w:r>
        <w:rPr>
          <w:sz w:val="22"/>
          <w:szCs w:val="22"/>
        </w:rPr>
        <w:t>- Получение кадастровых паспортов земельных участков под многоквартирными жилыми дом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5. Основные требования к составу, содержанию и форме  отчетных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 позднее 20.12.2011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7. Требования к исполнителю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аличие действующей лицензии на выполнение геодезических или картографических работ,  или  наличие свидетельства СРО в области инженерных изыск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1. Наличие действующего свидетельства СРО в области  инженерных изысканий, (Перечень работ согласно Письма Минрегиона РФ от 13.07.2010 N 26873-КК/08) </w:t>
      </w:r>
      <w:r>
        <w:rPr>
          <w:sz w:val="22"/>
          <w:szCs w:val="22"/>
          <w:u w:val="single"/>
        </w:rPr>
        <w:t>вид работ из перечня</w:t>
      </w:r>
      <w:r>
        <w:rPr>
          <w:sz w:val="22"/>
          <w:szCs w:val="22"/>
        </w:rPr>
        <w:t>: 1.3. «Создание и обновление инженерно-топографических планов в масштабах 1:200 – 1:5000, а том числе в цифровой форме, съемка подземных коммуникаций и сооружен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/или</w:t>
      </w:r>
    </w:p>
    <w:p>
      <w:pPr>
        <w:pStyle w:val="TextBody"/>
        <w:rPr/>
      </w:pPr>
      <w:r>
        <w:rPr>
          <w:sz w:val="22"/>
          <w:szCs w:val="22"/>
        </w:rPr>
        <w:t>7.1.2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>Перечень видов работ согласно Приказу Минтранса России от 06 мая 2008 № 74): 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 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и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ли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7.1.3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 xml:space="preserve">приравненный к ним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 информац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1.  Формирование земельного участка производится конкретно под каждый многоквартирный жилой дом в соответствии с адресами земельных участков, указанными в приложении № 4 к документации запроса котировок (при заключении контракта – приложение №3 к муниципальному контракту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 Каждый из земельных участков расположен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4. При заключении контракта  исполнитель работ представляет Смету  (предлагаемая форма  сметы -  Приложение №2 к проекту контракта</w:t>
      </w:r>
      <w:r>
        <w:rPr/>
        <w:t xml:space="preserve"> </w:t>
      </w:r>
      <w:r>
        <w:rPr>
          <w:sz w:val="22"/>
          <w:szCs w:val="22"/>
        </w:rPr>
        <w:t>заполняется исполнителем работ самостоятельно, либо  исполнитель может предложить свой вариант сметы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Количество земельных участков под многоквартирными жилыми домами для формирования и постановки на Государственный кадастровый учет – 3.</w:t>
      </w:r>
    </w:p>
    <w:p>
      <w:pPr>
        <w:pStyle w:val="Normal"/>
        <w:jc w:val="both"/>
        <w:rPr/>
      </w:pPr>
      <w:r>
        <w:rPr>
          <w:sz w:val="22"/>
          <w:szCs w:val="22"/>
        </w:rPr>
        <w:t>9.2. Ранее разработанные проекты планировки и проекты межевания соответству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Площадь земельного участка под многоквартирным жилым домом не более 0,5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                </w:t>
        <w:tab/>
        <w:tab/>
        <w:tab/>
        <w:t xml:space="preserve">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начальника отдела </w:t>
      </w:r>
    </w:p>
    <w:p>
      <w:pPr>
        <w:pStyle w:val="Normal"/>
        <w:rPr/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Т.В.Сазон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24:00Z</dcterms:created>
  <dc:creator>karpachevskaya</dc:creator>
  <dc:description/>
  <cp:keywords/>
  <dc:language>en-US</dc:language>
  <cp:lastModifiedBy>karpachevskaya</cp:lastModifiedBy>
  <cp:lastPrinted>2011-09-19T15:14:00Z</cp:lastPrinted>
  <dcterms:modified xsi:type="dcterms:W3CDTF">2011-09-21T05:12:00Z</dcterms:modified>
  <cp:revision>104</cp:revision>
  <dc:subject/>
  <dc:title>Приложение № 1 </dc:title>
</cp:coreProperties>
</file>