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«Формирование и постановка земельных участков под многоквартирными жилыми домами в Орджоникидзевском районе города Перми на Государственный кадастровый учет» (3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«Формирование и постановка земельных участков под многоквартирными жилыми домами в Орджоникидзевском районе города Перми на Государственный кадастровый учет» (3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 877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определена исходя из стоимости перечня предлагаемых к выполнению видов работ, перечисленных в Техническом задании, включая и все выплаченные или подлежащие выплате налоги и сборы, а также прочие расходы по выполнению рабо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ям к извещению о проведении запроса котировок.: № 2 «Техническое задание» и № 4 «Адреса земельных участков»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работ по контракту на основании акта приема-передачи работ, за фактически выполненный объем работ, в течение 10 рабочих дней с момента выставления исполнителем счетов и счетов-фактур. Расчет с исполнителем осуществляется путем перечисления средств на его расчетный счет, указанный в контракт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412 33801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 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04:00Z</dcterms:created>
  <dc:creator>Карпачевская</dc:creator>
  <dc:description/>
  <cp:keywords/>
  <dc:language>en-US</dc:language>
  <cp:lastModifiedBy>Карпачевская</cp:lastModifiedBy>
  <dcterms:modified xsi:type="dcterms:W3CDTF">2011-09-21T06:05:00Z</dcterms:modified>
  <cp:revision>2</cp:revision>
  <dc:subject/>
  <dc:title/>
</cp:coreProperties>
</file>