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«Формирование и постановка земельных участков под многоквартирными жилыми домами в Кировском районе горда Перми на государственный кадастровый учет» (2 участ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«Формирование и постановка земельных участков под многоквартирными жилыми домами в Кировском районе горда Перми на государственный кадастровый учет» (2 участ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 251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определена исходя из стоимости перечня предлагаемых к выполнению видов работ, перечисленных в Техническом задании, включая и все выплаченные или подлежащие выплате налоги и сборы, а также прочие расходы по выполнению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ям к извещению о проведении запроса котировок.: № 2 «Техническое задание» и № 4 «Адреса земельных участков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.12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контракту осуществляется на основании акта приема-передачи работ, за фактически выполненный объем работ, в течение 10 рабочих дней с момента выставления исполнителем счетов и счетов-фактур. Расчет с исполнителем осуществляется путем перечисления средств на его расчетный счет, указанный в контракт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4 0412 33801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03:00Z</dcterms:created>
  <dc:creator>Карпачевская</dc:creator>
  <dc:description/>
  <cp:keywords/>
  <dc:language>en-US</dc:language>
  <cp:lastModifiedBy>Карпачевская</cp:lastModifiedBy>
  <dcterms:modified xsi:type="dcterms:W3CDTF">2011-09-21T06:03:00Z</dcterms:modified>
  <cp:revision>2</cp:revision>
  <dc:subject/>
  <dc:title/>
</cp:coreProperties>
</file>