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8551100001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1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картофель, овощ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175" города Перми (ИНН 5907014237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картофель, овощи» </w:t>
        <w:br/>
        <w:t>Начальная (максимальная) цена контракта (с указанием валюты): 233 292,00 (двести тридцать три тысячи двести девяносто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85511000015 от 14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Леонидовна Алтухов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ина Борисовна Пест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риса Александровна Давыд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Леонидовна Гизатулли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талия Владимировна Семенищ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1.09.2011 по адресу: 614030 г. Пермь ул. Репина, 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Екатерининская д.68 кв.4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фи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 Пермский р-н, п.Сылва, Заводской пер, 1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Спесивый Алексей Иванович (Адрес: 614023 г. Пермь, ул. Запольская д. 18).</w:t>
        <w:br/>
        <w:t>Предложение о цене контракта: 126 873,00 (сто двадцать шесть тысяч восемьсот семьдесят тр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Касимов Альфред Валиуллович (Адрес: 614000 г. Пермь ул. Екатерининская д.68 кв.48).</w:t>
        <w:br/>
        <w:t>Предложение о цене контракта: 132 668,00 (сто тридцать две тысячи шестьсот шестьдесят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Леонидовна Алтух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рина Борисовна Пест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риса Александровна Давыд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Леонидовна Гизатулли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менищ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175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1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1.09.2011 №03563000855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картофель, овощ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1.09.2011 №03563000855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картофель, овощ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33 292,00 (двести тридцать три тысячи двести девяносто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Екатерининская д.68 кв.4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ара)</w:t>
              <w:br/>
              <w:t>Сведения о включенных или не включенных расходах в цену товара, работы, услуги: в цену товара включены расходы: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цена товара включает в себя расходы на перевозку, страхование, уплату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фия" , ИНН 5948029874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 Пермский р-н, п.Сылва, Заводской пер, 1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ара)</w:t>
              <w:br/>
              <w:t>Сведения о включенных или не включенных расходах в цену товара, работы, услуги: В цену товара включены расходы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1.09.2011 №03563000855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картофель, овощ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9874, КПП 594801001, Общество с ограниченной ответственностью "Соф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1.09.2011 №03563000855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картофель, овощ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 66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 873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ф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52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08:00Z</dcterms:created>
  <dc:creator>бухгалтерия</dc:creator>
  <dc:description/>
  <cp:keywords/>
  <dc:language>en-US</dc:language>
  <cp:lastModifiedBy>бухгалтерия</cp:lastModifiedBy>
  <dcterms:modified xsi:type="dcterms:W3CDTF">2011-09-21T06:08:00Z</dcterms:modified>
  <cp:revision>2</cp:revision>
  <dc:subject/>
  <dc:title/>
</cp:coreProperties>
</file>