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фр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фрукты» </w:t>
        <w:br/>
        <w:t>Начальная (максимальная) цена контракта (с указанием валюты): 184 240,00 (сто восемьдесят четыре тысячи двести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6 от 14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ельта-Омег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 Пермь ул. Даньшина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Спесивый Алексей Иванович (Адрес: 614023 г. Пермь, ул. Запольская д. 18).</w:t>
        <w:br/>
        <w:t>Предложение о цене контракта: 163 202,00 (сто шестьдесят три тысячи двести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84530, КПП 590301001 Общество с ограниченной ответственностью "Дельта-Омега" (Адрес: 614068 г. Пермь ул. Даньшина, 4).</w:t>
        <w:br/>
        <w:t>Предложение о цене контракта: 163 740,00 (сто шестьдесят три тысячи сем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9.2011 №0356300085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9.2011 №0356300085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4 240,00 (сто восемьдесят четыре тысячи двести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ельта-Омега" , ИНН 590308453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 Пермь ул. Даньшина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9.2011 №0356300085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530, КПП 590301001, Общество с ограниченной ответственностью "Дельта-Ом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9.2011 №0356300085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70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ельта-Ом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7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20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33:00Z</dcterms:created>
  <dc:creator>бухгалтерия</dc:creator>
  <dc:description/>
  <cp:keywords/>
  <dc:language>en-US</dc:language>
  <cp:lastModifiedBy>бухгалтерия</cp:lastModifiedBy>
  <dcterms:modified xsi:type="dcterms:W3CDTF">2011-09-21T05:34:00Z</dcterms:modified>
  <cp:revision>2</cp:revision>
  <dc:subject/>
  <dc:title/>
</cp:coreProperties>
</file>