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хлеб и хлебобулочные издел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хлеб и хлебобулочные изделия» </w:t>
        <w:br/>
        <w:t>Начальная (максимальная) цена контракта (с указанием валюты): 128 967,00 (сто двадцать восемь тысяч девятьсот шестьдесят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7 от 14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9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кс-Тре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проспект Парковый, 26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Хлебный д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Окулова, 7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218205, КПП 590201001 Общество с ограниченной ответственностью "Хлебный дом" (Адрес: 614990, Пермский край, г. Пермь, ул. Окулова, 73А).</w:t>
        <w:br/>
        <w:t>Предложение о цене контракта: 104 994,04 (сто четыре тысячи девятьсот девяносто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62014, КПП 590301001 Общество с ограниченной ответственностью "Макс-Трейд" (Адрес: 614097 г. Пермь, проспект Парковый, 26Б).</w:t>
        <w:br/>
        <w:t>Предложение о цене контракта: 105 362,13 (сто пять тысяч триста шес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9.2011 №0356300085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хлеб и хлебобулочные издел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9.2011 №0356300085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хлеб и хлебобулочные издел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8 967,00 (сто двадцать восемь тысяч девятьсот шест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кс-Трейд" , ИНН 5903062014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проспект Парковый, 26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Хлебный дом" , ИНН 5902218205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Окулова, 73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Цена контракта включает все налоги, пошлины, сборы и другие обязательные платежи, выплаченные или подлежащие выплате, оплату транспортных расходов, разгрузки страхования и прочих расходов, связанных с поставкой хлеб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9.2011 №0356300085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хлеб и хлебобулочные издел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2014, КПП 590301001, Общество с ограниченной ответственностью "Макс-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18205, КПП 590201001, Общество с ограниченной ответственностью "Хлебный д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9.2011 №03563000855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хлеб и хлебобулочные издел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кс-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362,1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Хлебный д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994,0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13:00Z</dcterms:created>
  <dc:creator>бухгалтерия</dc:creator>
  <dc:description/>
  <cp:keywords/>
  <dc:language>en-US</dc:language>
  <cp:lastModifiedBy>бухгалтерия</cp:lastModifiedBy>
  <dcterms:modified xsi:type="dcterms:W3CDTF">2011-09-21T04:14:00Z</dcterms:modified>
  <cp:revision>2</cp:revision>
  <dc:subject/>
  <dc:title/>
</cp:coreProperties>
</file>