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«21» СЕНТЯБРЯ 2011 года № 80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оведение работ по технической паспортизации объектов МУЗ «ГКП №4»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работ по технической паспортизации объектов МУЗ «ГКП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оведение работ по технической паспортизации объектов МУЗ «ГКП №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0005,4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все расходы связанные с проведением работ по технической паспортизации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000000 Услуги, связанные с недвижимым имуществом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Приложении № 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Пермский край, г. Перм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0" w:leader="none"/>
              </w:tabs>
              <w:autoSpaceDE w:val="false"/>
              <w:spacing w:before="11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иклиника №1 шоссе Космонавтов,108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0" w:leader="none"/>
              </w:tabs>
              <w:autoSpaceDE w:val="false"/>
              <w:spacing w:before="11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иклиника №2 ул. Транспортная,27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0" w:leader="none"/>
              </w:tabs>
              <w:autoSpaceDE w:val="false"/>
              <w:spacing w:before="11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иклиника № 3 ул. Куфонина,12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0" w:leader="none"/>
              </w:tabs>
              <w:autoSpaceDE w:val="false"/>
              <w:spacing w:before="11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иклиника № 4 ул. Орджоникидзе, 159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0" w:leader="none"/>
              </w:tabs>
              <w:autoSpaceDE w:val="false"/>
              <w:spacing w:before="11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ликлиника №5  ул. Екатерининская ,224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0" w:leader="none"/>
              </w:tabs>
              <w:autoSpaceDE w:val="false"/>
              <w:spacing w:before="11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дминистрация МУЗ «ГКП №4»  ул. Академика Вавилова, 4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  <w:tab w:val="left" w:pos="900" w:leader="none"/>
              </w:tabs>
              <w:autoSpaceDE w:val="false"/>
              <w:spacing w:before="11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ед. пункт   ул. Новоколхозная,2      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15 календарных дней, с даты заключения договор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выполненных работ будет произведена до «31» декабря 2011 года безналичным перечислением денежных средств по факту выполнения работ после предоставления Подрядчиком оформленных и подписанных в установленном порядке счет - фактуры, акта выполненных услуг.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5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ind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Смета, 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Verdan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Verdana" w:hAnsi="Verdana" w:cs="Verdana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49:00Z</dcterms:created>
  <dc:creator>Нода А.С.</dc:creator>
  <dc:description/>
  <cp:keywords/>
  <dc:language>en-US</dc:language>
  <cp:lastModifiedBy>comp</cp:lastModifiedBy>
  <cp:lastPrinted>2011-05-06T13:33:00Z</cp:lastPrinted>
  <dcterms:modified xsi:type="dcterms:W3CDTF">2011-09-21T04:13:00Z</dcterms:modified>
  <cp:revision>58</cp:revision>
  <dc:subject/>
  <dc:title>Котировка</dc:title>
</cp:coreProperties>
</file>