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сентября 2011 года № 8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 текущему ремонту системы вентиляции в поликлинике №3 МУЗ «ГКП №4» по адресу: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 по  текущему ремонту системы вентиляции в поликлинике №3 МУЗ «ГКП №4» по адресу: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0,93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11 Вентиляционные работы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5 (Пятнадцат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20 0902 4719902 001 225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2.09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8.09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8:00Z</dcterms:created>
  <dc:creator>Алексей Ильдарович</dc:creator>
  <dc:description/>
  <cp:keywords/>
  <dc:language>en-US</dc:language>
  <cp:lastModifiedBy>comp</cp:lastModifiedBy>
  <cp:lastPrinted>2011-07-22T09:42:00Z</cp:lastPrinted>
  <dcterms:modified xsi:type="dcterms:W3CDTF">2011-09-21T03:54:00Z</dcterms:modified>
  <cp:revision>8</cp:revision>
  <dc:subject/>
  <dc:title/>
</cp:coreProperties>
</file>