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на право заключить муниципальный контракт на оказание услуг по художественному оформлению, содержанию ледового городка и установке, демонтажу новогодней ели на территории Кировского района г.Перми (извещение № 0156300028711000024 от 21.09.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Оказание услуг по художественному оформлению, содержанию ледового городка и установке, демонтажу новогодней ели на территории Кировского района г.Перми</w:t>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художественному оформлению, содержанию ледового городка и установке, демонтажу новогодней ели на территории Кировского района г.Перми</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4"/>
                <w:szCs w:val="24"/>
              </w:rPr>
            </w:pPr>
            <w:r>
              <w:rPr>
                <w:sz w:val="24"/>
                <w:szCs w:val="24"/>
              </w:rPr>
              <w:t>360014 (Триста шестьдесят тысяч четырнадцать)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1 декабря 2011г. по 30 декабря 2011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szCs w:val="24"/>
              </w:rPr>
              <w:t xml:space="preserve">Обоснованием максимальной цены контракта является план культурно-массовых мероприятий администрации Кировского района г.Перми на 2011 год, составленный с учетом среднерыночных цен </w:t>
            </w:r>
            <w:r>
              <w:rPr/>
              <w:t>и анализа ранее проведенных процедур.</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на услуги включает в себя заработную плату, художественное, музыкальное и техническое оформление, прокат аппаратуры, транспортные услуги, приобретение подарков, а также расходов на уплату налогов, сборов и других расходов,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9.09.2011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3.10.2011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6.10.2011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pStyle w:val="Heading1"/>
        <w:tabs>
          <w:tab w:val="left" w:pos="708" w:leader="none"/>
        </w:tabs>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44:00Z</dcterms:created>
  <dc:creator>USER1</dc:creator>
  <dc:description/>
  <cp:keywords/>
  <dc:language>en-US</dc:language>
  <cp:lastModifiedBy>k0701</cp:lastModifiedBy>
  <cp:lastPrinted>2011-09-07T11:07:00Z</cp:lastPrinted>
  <dcterms:modified xsi:type="dcterms:W3CDTF">2011-09-21T03:52:00Z</dcterms:modified>
  <cp:revision>19</cp:revision>
  <dc:subject/>
  <dc:title>Документация об открытом аукционе</dc:title>
</cp:coreProperties>
</file>