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укционной документации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 xml:space="preserve">от 21.09.2011г.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015630002871100002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снованием максимальной цены контракта является план культурно-массовых мероприятий администрации Кировского района г. Перми на 2011 год, составленный с учетом</w:t>
      </w:r>
      <w:r>
        <w:rPr>
          <w:b/>
        </w:rPr>
        <w:t xml:space="preserve"> </w:t>
      </w:r>
      <w:r>
        <w:rPr/>
        <w:t>среднерыночных цен и анализа ранее проведенных процед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</w:t>
      </w:r>
      <w:r>
        <w:rPr>
          <w:b/>
        </w:rPr>
        <w:t>Наименование услуг:</w:t>
      </w:r>
      <w:r>
        <w:rPr/>
        <w:t xml:space="preserve"> Оказание услуг по художественному оформлению, содержанию ледового городка и установке, демонтажу новогодней ели на территории Кировского района г.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Максимальная цена контракта: </w:t>
      </w:r>
      <w:r>
        <w:rPr/>
        <w:t>360 014 (Триста шестьдесят тысяч четырнадцать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Сроки оказания услуг:</w:t>
      </w:r>
      <w:r>
        <w:rPr/>
        <w:t xml:space="preserve"> с 01 декабрь 2011г. по 30 декабря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казываемые услуги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24"/>
        <w:gridCol w:w="996"/>
        <w:gridCol w:w="1353"/>
        <w:gridCol w:w="1964"/>
        <w:gridCol w:w="724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оказываемых услу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оказанию услуг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установка и демонтаж ел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20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по ул. Ласьвинской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ь и согласовать эскиз оформления новогодней ели с начальником отдела по благоустройству и отделом по культуре и спорту администрации Кировского района  за 15 дней до начала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Установить новогоднюю ель  до 15 декабря 2011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Высота ели – не менее 15 мет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роны в нижней части – не менее 3 м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й ствол, равномерное густое пушение ветв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вреждении ветвей ели – произвести их наращивание с последующим поддерживанием внешнего вида ели на протяжении всего срока эксплуат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овой гирлянды до 23 декабря 2011 г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световой гирлянды на ели - ежедневно, с 06.00 до 09.00 и с 17.00 до 24.00, в дни крупных массовых мероприятий на территории художественного ледового комплекса 31.12.2011, 01.01.2012, 07.01.2012. – круглосуточн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Расходы на электроэнергию свыше определённого расчета стоимости - за счёт исполн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Доставка и установка ели до 15 декабря 2011 года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Наличие порубочного бил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ели: не ранее 14 февраля 2012г. и не позднее 17 февраля 2012г. по согласованию с Заказчи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редоставить финансовые, информационные отчеты и фотоотчета в течение 10-ти дней после проведения работ.</w:t>
            </w:r>
          </w:p>
          <w:p>
            <w:pPr>
              <w:pStyle w:val="Normal"/>
              <w:ind w:lef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и доставка ледовых бло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ер по ул. Ласьвинской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Разметка, распилка и выемка ледовых бло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Разметка ледовых блоков должна быть 1,0 м х 0,5м х 0,4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Ледовые блоки должны быть из прозрачного, чистого ль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Доставка ледовых блоков до сквера по ул. Ласьвинская и расстановка их по местам указанным представителем Заказчи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ь финансовые, информационные отчеты после проведения работ в течение 10-ти дней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 и содержание ледового городк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по ул. Ласьвинской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редставить и согласовать эскиз оформления ледового городка с начальником отдела по благоустройству и отделом по культуре и спорту администрации не позднее 1-го декабря 201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 площадь оформляемого ледового городка: 2 844 м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Ледовый городок должен иметь единое стилевое решение, представлять собой законченный ансамбл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Элементы ледового городка должны быть без вкраплений и трещ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Определение тематики ледового городка – по согласованию с Заказчик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, составляющие композицию городк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Скульптурная композиция Дед Мороз и Снегурочка на подиуме (с внутренней подсветкой) высотой не менее 2 м.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Большая горка ( высота ската 3, 5 м., ширина 3,0 м.),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каркас горки, поручни, ограждение верхней площадки состоят: дерево и лед (доска 40 мм); установка не позднее 23 декабря 2011 год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Малая горка ( высота ската 1,6 м., ширина 1,5 м.),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каркас горки, поручни, ограждение верхней площадки состоят: дерево и лед (доска 40 мм); установка не позднее 23 декабря 2011 год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4.Ограждение вокруг ели высотой не менее 1,5 м.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5.Цвет подсветки фигур: голубой, зеленый, красный ( по согласованию с Заказчиком)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6.Организация дополнительной подсветки прожекторами  в количестве 4-х штук на существующих опорах освещ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Элементы ледовой экспозиции должны иметь функционально- развлекательное назнач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Элементы ледового городка должны соответствовать нормам технической безопасности, не создавать аварийных ситуаций, провоцирующих травматизм. Поверхности фигур и конструкций должны иметь сглаженные формы, без острых крае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комендуется использовать красящие вещества (в случае необходимости применения, красящие вещества должны соответствовать требованиям по безопасности и качеству, установленным Законодательством РФ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Обеспечение реставрационных работ в течении всего срока эксплуатации, или в следствии погодных условий, все недостатки должны быть устранены в течении суток с момента обнаружения за счет исполнителя зака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ончания эксплуатации ледового городка: не ранее 14 февраля 2012г. и не позднее 17 февраля 2012г. по согласованию с Заказчиком, в независимости от погодны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редоставить финансовый отчет, фотоотчет в течении 10-ти дней после выполнения работ Заказчику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демонтаж ледовых бло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по ул. Ласьвинской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редставить и согласовать эскиз оформления ледового городка с начальником отдела по благоустройству и отделом по культуре и спорту администрации не позднее 1-го декабря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одрядчик должен подготовить площадку перед началом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Монтаж ледовых блоков для ледовых скульптур: «дед мороз, снегурочка, ограждение ел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Монтаж ледовых блоков для горок ( высота ската 1,6 м., 3,5 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ледовых блоков: не ранее 14 февраля 2012г. и не позднее 17 февраля 2012г. по согласованию с Заказчи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ь финансовый отчет в течении 10-ти дней Заказчику после проведения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арантийный срок наступает с момента выполнения Исполнителем своих обязательств и действует до 17 февраля 2012г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ритерии оценки оказываемых услуг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ставление и 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 в срок, установленный в техническом задан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Заказчику после проведения каждой работы, указанной в техническом задании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 не позднее чем через 10 рабочих дн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100 % выполнение всех пунктов технического задания по всем видам рабо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. Работы по всем пунктам произведены в срок, указанном в техническом задание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Использование ледовых блоков без сколов, трещин, лед равномерно прозрачный без лишних примесей. Размер ледовых блоков соответствует техническому зад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ставление, и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 в срок, установленный в техническом задании за 10 рабочих дней до начала  работ по контракту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Заказчику после проведения каждой работы, указанной в техническом задании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 позднее чем через 10 рабочих дн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7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аботы по всем пунктам произведены  не в срок, указанном в техническом задание с опозданием на 5 рабочих дней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Использование ледовых блоков со сколами, трещинами, лед не равномерно прозрач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е представление и не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е представление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5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аботы по всем пунктам произведены  не в срок указанном в техническом задание с опозданием на 7 рабочих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Использование ледовых блоков с наличием посторонних предметов, трещин. Лед неравномерно прозрачный. Размеры ледовых блоков не соответствуют техническому заданию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  <w:r>
              <w:rPr/>
              <w:t>Элементы ледового городка не соответствуют нормам технической безопасности, создают аварийные ситуации, провоцирующие травматизм. Поверхности фигур и конструкций не имеют сглаженные формы (наличие острых крае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9:00Z</dcterms:created>
  <dc:creator>k2703</dc:creator>
  <dc:description/>
  <cp:keywords/>
  <dc:language>en-US</dc:language>
  <cp:lastModifiedBy>k0701</cp:lastModifiedBy>
  <cp:lastPrinted>2011-09-07T15:17:00Z</cp:lastPrinted>
  <dcterms:modified xsi:type="dcterms:W3CDTF">2011-09-21T09:19:00Z</dcterms:modified>
  <cp:revision>2</cp:revision>
  <dc:subject/>
  <dc:title>Техническое задание</dc:title>
</cp:coreProperties>
</file>