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укционной документации</w:t>
      </w:r>
    </w:p>
    <w:p>
      <w:pPr>
        <w:pStyle w:val="ConsPlusNormal"/>
        <w:widowControl/>
        <w:ind w:firstLine="5040"/>
        <w:jc w:val="right"/>
        <w:rPr/>
      </w:pPr>
      <w:r>
        <w:rPr>
          <w:rFonts w:cs="Times New Roman" w:ascii="Times New Roman" w:hAnsi="Times New Roman"/>
        </w:rPr>
        <w:t xml:space="preserve">от 21.09.2011г.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извещение № 0156300028711000024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Кировского  района г. Перми, именуемая в дальнейшем «Заказчик», в лице исполняющего обязанности главы администрации Пономарева Владимира Леонидовича, действующего на основании Положения и Распоряжения администрации г.Перми от 12.09.2011г. № 174-к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 аукционной комиссии от «__» _______ 2011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</w:t>
      </w:r>
      <w:r>
        <w:rPr>
          <w:sz w:val="24"/>
          <w:szCs w:val="24"/>
        </w:rPr>
        <w:t>оказать услуги по художественному оформлению, содержанию ледового городка и установке, демонтажу новогодней ели на территории Кировского района г.Перми в соответствии с Техническим заданием (Приложение №1), являющимся неотъемлемой частью настоящего контрак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 Заказчик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1. требовать от Исполнителя надлежащего исполнения им своих обязанностей в соответствии с п. 2.4.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обязан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1. принять и оплатить оказанные исполнителем услуги в соответствии с п.3 настоящего контракт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 Исполнитель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1. требовать от Заказчика соблюдений условий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4. Исполнитель обязан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4.1. оказать своими силами услуги в соответствии с Техническим заданием (Приложение №1), являющимся неотъемлемой частью настоящего контракт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4.2. оказать услуги качественно и в сроки, установленные настоящим контрактом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80" w:leader="none"/>
          <w:tab w:val="left" w:pos="600" w:leader="none"/>
          <w:tab w:val="left" w:pos="720" w:leader="none"/>
          <w:tab w:val="left" w:pos="840" w:leader="none"/>
        </w:tabs>
        <w:ind w:firstLine="360"/>
        <w:jc w:val="both"/>
        <w:rPr/>
      </w:pPr>
      <w:r>
        <w:rPr>
          <w:sz w:val="24"/>
          <w:szCs w:val="24"/>
        </w:rPr>
        <w:t>2.4.3. извещать Заказчика в письменном виде в течение 2-х рабочих дней об изменении места проживания или (и) почтового адреса, или (и) номеров телефонов. При неисполнении либо ненадлежащем исполнении указанной в настоящем пункте обязанности, документы и письма, направленные Исполнителю, считаются направленными надлежащим образом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4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УСЛУГ И ПОРЯДОК ОПЛАТ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 Стоимость услуг, предусмотренных  п.1.1 настоящего контракта устанавливается  на  основании итогов открытого аукциона в электронной форме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 xml:space="preserve">) рублей __ копеек. 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2. Цена на услуги включает в себя заработную плату, художественное, музыкальное и техническое оформление, прокат аппаратуры, транспортные услуги, приобретение подарков, а также расходов на уплату налогов, сборов и других расходов, связанных с исполнением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на услуги остается неизменной в течение всего срока действия контракта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Форма оплаты: безналичный расчёт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лата по контракту третьим лицам не допускаетс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4. Сроки оплаты- оплата за фактически оказанные  Исполнителем услуги осуществляется Заказчиком по безналичному расчету в течение 10 (десяти) банковских дней с момента подписания сторонами актов приемки оказанных услуг (Приложение №2) и на основании представленных Заказчику счета и счета- фактур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изменения банковских реквизитов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СРОКИ ОКАЗАНИЯ УСЛУГ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1. Срок оказания услуг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1.1. начало оказания услуг: с 01 декабря 2011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4.1.2. окончание оказания услуг: 30 декабря 2011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ГАРАНТИИ КАЧЕСТВА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1. Исполнитель гарантирует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1.1. оказание услуг в полном объеме, порядке и в сроки, определенные настоящим контрактом в соответствии с действующими нормативными акта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TextBody"/>
        <w:ind w:firstLine="360"/>
        <w:rPr/>
      </w:pPr>
      <w:r>
        <w:rPr>
          <w:szCs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/>
      </w:pPr>
      <w:r>
        <w:rPr>
          <w:szCs w:val="24"/>
        </w:rPr>
        <w:t>6.2.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/>
      </w:pPr>
      <w:r>
        <w:rPr>
          <w:szCs w:val="24"/>
        </w:rPr>
        <w:t xml:space="preserve">6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6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8.2. Расторжение контракта допускается по соглашению Сторон или по решению суд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8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4.</w:t>
      </w:r>
      <w:r>
        <w:rPr>
          <w:color w:val="000000"/>
          <w:sz w:val="24"/>
          <w:szCs w:val="24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8</w:t>
      </w:r>
      <w:r>
        <w:rPr/>
        <w:t>. РЕКВИЗИТЫ СТОРОН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020"/>
      </w:tblGrid>
      <w:tr>
        <w:trPr>
          <w:trHeight w:val="719" w:hRule="atLeast"/>
        </w:trPr>
        <w:tc>
          <w:tcPr>
            <w:tcW w:w="5009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ировского района  г.Пер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. Перми, администрация Кировского района г. Перми, л/с 0293601483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 Пермь, ул. Кировоградская,3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5020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5009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sz w:val="24"/>
                <w:szCs w:val="24"/>
              </w:rPr>
              <w:t xml:space="preserve">И.о. главы администраци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В.Л. Пономарев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20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сполнитель: Михайлюк Л.Э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от  __.__.2011г. №_______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 Сроки оказания услуг:</w:t>
      </w:r>
      <w:r>
        <w:rPr>
          <w:sz w:val="24"/>
          <w:szCs w:val="24"/>
        </w:rPr>
        <w:t xml:space="preserve"> с 01декабря 2011г. по 30 декабря 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казываемые услуги:</w:t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68"/>
        <w:gridCol w:w="1463"/>
        <w:gridCol w:w="2059"/>
        <w:gridCol w:w="7582"/>
      </w:tblGrid>
      <w:tr>
        <w:trPr>
          <w:trHeight w:val="3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оказываемых услуг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, предъявляемые к оказанию услуг</w:t>
            </w:r>
          </w:p>
        </w:tc>
      </w:tr>
      <w:tr>
        <w:trPr>
          <w:trHeight w:val="28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, установка и демонтаж ели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20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по ул. Ласьвинской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и согласовать эскиз оформления новогодней ели с начальником отдела по благоустройству и отделом по культуре и спорту администрации Кировского района  за 15 дней до начала рабо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новогоднюю ель  до 15 декабря 2011 г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ели – не менее 15 мет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роны в нижней части – не менее 3 м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ой ствол, равномерное густое пушение ветвя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вреждении ветвей ели – произвести их наращивание с последующим поддерживанием внешнего вида ели на протяжении всего срока эксплуат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ветовой гирлянды до 23 декабря 2011 го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 световой гирлянды на ели - ежедневно, с 06.00 до 09.00 и с 17.00 до 24.00, в дни крупных массовых мероприятий на территории художественного ледового комплекса 31.12.2011, 01.01.2012, 07.01.2012. – круглосуточн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электроэнергию свыше определённого расчета стоимости  за счёт исполнител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установка ели до 15 декабря 2011 года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рубочного биле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ели: не ранее 14 февраля 2012г. и не позднее 17 февраля 2012г. по согласованию с Заказчико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/>
            </w:pPr>
            <w:r>
              <w:rPr>
                <w:sz w:val="22"/>
                <w:szCs w:val="22"/>
              </w:rPr>
              <w:t>Представить финансовые, информационные отчеты и фотоотчета в течение 10-ти дней после проведения работ.</w:t>
            </w:r>
          </w:p>
          <w:p>
            <w:pPr>
              <w:pStyle w:val="Normal"/>
              <w:ind w:left="-2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и доставка ледовых блоко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ер по ул. Ласьвинской 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, распилка и выемка ледовых блок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/>
            </w:pPr>
            <w:r>
              <w:rPr>
                <w:sz w:val="22"/>
                <w:szCs w:val="22"/>
              </w:rPr>
              <w:t>Разметка ледовых блоков должны быть 1,0 м. х  0,5 м. х 0,4 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вые блоки должны быть из прозрачного, чистого льд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ледовых блоков до сквера по ул. Ласьвинская и расстановка их по местам указанным представителем Заказчи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/>
            </w:pPr>
            <w:r>
              <w:rPr>
                <w:sz w:val="22"/>
                <w:szCs w:val="22"/>
              </w:rPr>
              <w:t xml:space="preserve">Представить финансовые, информационные отчеты после проведения работ в течение 10-ти дней </w:t>
            </w:r>
          </w:p>
        </w:tc>
      </w:tr>
      <w:tr>
        <w:trPr>
          <w:trHeight w:val="21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и содержание ледового городк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по ул. Ласьвинской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и согласовать эскиз оформления ледового городка с начальником отдела по благоустройству и отделом по культуре и спорту администрации не позднее 1-го декабря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ая площадь оформляемого ледового городка: 2 844 м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вый городок должен иметь единое стилевое решение, представлять собой законченный ансамбл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ледового городка должны быть без вкраплений и трещи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атики ледового городка – по согласованию с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, составляющие композицию город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Скульптурная композиция Дед Мороз и Снегурочка на подиуме (с внутренней подсветкой) высотой не менее 2 м.;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/>
            </w:pPr>
            <w:r>
              <w:rPr>
                <w:sz w:val="22"/>
                <w:szCs w:val="22"/>
              </w:rPr>
              <w:t>6.2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ольшая горка ( высота ската 3, 5 м., ширина 3,0 м.)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кас горки, поручни, ограждение верхней площадки состоят: дерево и лед (доска 40 мм); установка не позднее 23 декабря 2011 года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/>
            </w:pPr>
            <w:r>
              <w:rPr>
                <w:sz w:val="22"/>
                <w:szCs w:val="22"/>
              </w:rPr>
              <w:t>6.3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алая горка ( высота ската 1,6 м., ширина 1,5 м.)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кас горки, поручни, ограждение верхней площадки состоят: дерево и лед (доска 40 мм); установка не позднее 23 декабря 2011 года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Ограждение вокруг ели высотой не менее 1,5 м.;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Цвет подсветки фигур: голубой, зеленый, красный ( по согласованию с Заказчиком)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Организация дополнительной подсветки прожекторами  в количестве 4-х штук на существующих опорах осве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ледовой экспозиции должны иметь функционально- развлекательное назнач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ледового городка должны соответствовать нормам технической безопасности, не создавать аварийных ситуаций, провоцирующих травматизм. Поверхности фигур и конструкций должны иметь сглаженные формы, без острых крае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комендуется использовать красящие вещества (в случае необходимости применения, красящие вещества должны соответствовать требованиям по безопасности и качеству, установленным Законодательством РФ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ставрационных работ в течении всего срока эксплуатации, или в следствии погодных условий, все недостатки должны быть устранены в течении суток с момента обнаружения за счет исполнителя заказ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ончания эксплуатации ледового городка: не ранее 14 февраля 2012г. и не позднее 17 февраля 2012г. по согласованию с Заказчиком, в независимости от погодных услов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финансовый отчет, фотоотчет в течении 10-ти дней после выполнения работ Заказчику.</w:t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демонтаж ледовых блоко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по ул. Ласьвинской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и согласовать эскиз оформления ледового городка с начальником отдела по благоустройству и отделом по культуре и спорту администрации не позднее 1-го декабря 2011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должен подготовить площадку перед началом рабо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ледовых блоков для ледовых скульптур: «дед мороз, снегурочка, ограждение ели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/>
            </w:pPr>
            <w:r>
              <w:rPr>
                <w:sz w:val="22"/>
                <w:szCs w:val="22"/>
              </w:rPr>
              <w:t>Монтаж ледовых блоков для горок ( высота ската 1,6 м., 3,5 м,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ледовых блоков: не ранее 14 февраля 2012г. и не позднее 17 февраля 2012г. по согласованию с Заказчик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финансовый отчет в течении 10-ти дней Заказчику после проведения рабо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арантийный срок наступает с момента выполнения Исполнителем своих обязательств и действует до 17 февраля 2012г.</w:t>
      </w:r>
    </w:p>
    <w:p>
      <w:pPr>
        <w:sectPr>
          <w:type w:val="nextPage"/>
          <w:pgSz w:orient="landscape" w:w="16838" w:h="11906"/>
          <w:pgMar w:left="357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ритерии оценки оказываемых услуг: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288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ставление и  согласование эскизов оформления п. 1, п. 3, п. 4, технического задания с отделом по культуре и спорту, начальником отдела по благоустройству администрации района в срок, установленный в техническом зада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Заказчику после проведения каждой работы, указанной в техническом задании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 не позднее чем через 10 рабочих дн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100 % выполнение всех пунктов технического задания по всем видам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боты по всем пунктам произведены в срок, указанном в техническом зада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спользование ледовых блоков без сколов, трещин, лед равномерно прозрачный без лишних примесей. Размер ледовых блоков соответствует техническому зад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ставление, и согласование эскизов оформления п. 1, п. 3, п. 4, технического задания с отделом по культуре и спорту, начальником отдела по благоустройству администрации района в срок, установленный в техническом задании за 10 рабочих дней до начала  работ по контрак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Заказчику после проведения каждой работы, указанной в техническом задании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 позднее чем через 10 рабочих дн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70 % выполнение всех пунктов технического задания по всем видам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боты по всем пунктам произведены  не в срок, указанном в техническом задание с опозданием на 5 рабочих дн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спользование ледовых блоков со сколами, трещинами, лед не равномерно прозрачн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е представление и не согласование эскизов оформления п. 1, п. 3, п. 4, технического задания с отделом по культуре и спорту, начальником отдела по благоустройству администрации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 представление Заказчику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50 % выполнение всех пунктов технического задания по всем видам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боты по всем пунктам произведены  не в срок указанном в техническом задание с опозданием на 7 рабочих дн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спользование ледовых блоков с наличием посторонних предметов, трещин. Лед неравномерно прозрачный. Размеры ледовых блоков не соответствуют техническому зада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Элементы ледового городка не соответствуют нормам технической безопасности, создают аварийные ситуации, провоцирующие травматизм. Поверхности фигур и конструкций не имеют сглаженные формы (наличие острых крае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906"/>
      </w:tblGrid>
      <w:tr>
        <w:trPr>
          <w:trHeight w:val="1208" w:hRule="atLeast"/>
        </w:trPr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.о. главы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Л. Пономарев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 __.__.2011г.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22:00Z</dcterms:created>
  <dc:creator>1</dc:creator>
  <dc:description/>
  <cp:keywords/>
  <dc:language>en-US</dc:language>
  <cp:lastModifiedBy>k0701</cp:lastModifiedBy>
  <cp:lastPrinted>2011-09-21T10:11:00Z</cp:lastPrinted>
  <dcterms:modified xsi:type="dcterms:W3CDTF">2011-09-21T09:22:00Z</dcterms:modified>
  <cp:revision>2</cp:revision>
  <dc:subject/>
  <dc:title>Приложение№3</dc:title>
</cp:coreProperties>
</file>