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художественному оформлению, содержанию ледового городка и установке, демонтажу новогодней ели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художественному оформлению, содержанию ледового городка и установке, демонтажу новогодней ели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0 01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9 Услуги по организации развлечений прочие, не включенные в другие группировки [9249560] - [924964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аукцион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декабря 2011г. по 30 декабря 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00,0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58:00Z</dcterms:created>
  <dc:creator>k0605</dc:creator>
  <dc:description/>
  <cp:keywords/>
  <dc:language>en-US</dc:language>
  <cp:lastModifiedBy>k0605</cp:lastModifiedBy>
  <dcterms:modified xsi:type="dcterms:W3CDTF">2011-09-21T03:58:00Z</dcterms:modified>
  <cp:revision>1</cp:revision>
  <dc:subject/>
  <dc:title>Извещение</dc:title>
</cp:coreProperties>
</file>