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8911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- фрукты, сухофр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4, Пермский край, Пермь г, ул. Анвара Гатауллина, д. 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69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95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уэр Анастасия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- фрукты, сухофр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6 22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 - на перевозку; -страхование; -на уплату таможенных пошлин; - на уплату налог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110 Яблоки (плоды)</w:t>
              <w:br/>
              <w:t>0113120 Груши (плоды)</w:t>
              <w:br/>
              <w:t>0113290 Плоды косточковых культур прочих</w:t>
              <w:br/>
              <w:t>0113411 Лимоны</w:t>
              <w:br/>
              <w:t>0113413 Мандарины</w:t>
              <w:br/>
              <w:t>0113432 Банан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10.2011 г. по 31.12.2011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а на основании счета, товарной накадной и счет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54:00Z</dcterms:created>
  <dc:creator>User</dc:creator>
  <dc:description/>
  <cp:keywords/>
  <dc:language>en-US</dc:language>
  <cp:lastModifiedBy>User</cp:lastModifiedBy>
  <dcterms:modified xsi:type="dcterms:W3CDTF">2011-09-20T08:55:00Z</dcterms:modified>
  <cp:revision>3</cp:revision>
  <dc:subject/>
  <dc:title/>
</cp:coreProperties>
</file>