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00" w:after="10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100" w:after="10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Title1"/>
        <w:jc w:val="center"/>
        <w:rPr/>
      </w:pPr>
      <w:r>
        <w:rPr/>
        <w:t>(Размещение заказа для субъектов малого предпринимательства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108911000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продуктов питания - картофель, овощ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дошкольное образовательное учреждение "Центр развития ребенка - детский сад № 69"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4, Пермский край, Пермь г, ул. Анвара Гатауллина, д. 7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4, Пермский край, Пермь г, ул. Анвара Гатауллина, д. 7А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4, Пермский край, Пермь г, ул. Анвара Гатауллина, д. 7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dsad69@rambler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9565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9565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ауэр Анастасия Владимир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продуктов питания - картофель, овощ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53 556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цену контракта включены расходы: - на перевозку; - на страхование; - на уплату таможенных пошлин; - на уплту налогов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0112110 Картофель</w:t>
              <w:br/>
              <w:t>0112212 Капуста белокочанная средняя и поздняя</w:t>
              <w:br/>
              <w:t>0112240 Свекла столовая</w:t>
              <w:br/>
              <w:t>0112250 Морковь столовая</w:t>
              <w:br/>
              <w:t>0112280 Редька</w:t>
              <w:br/>
              <w:t>0112411 Лук репчатый на репку</w:t>
              <w:br/>
              <w:t>0112412 Лук репчатый на перо</w:t>
              <w:br/>
              <w:t>0112420 Чеснок</w:t>
              <w:br/>
              <w:t>0112521 Перец сладкий</w:t>
              <w:br/>
              <w:t>0112610 Огурцы</w:t>
              <w:br/>
              <w:t>0112630 Кабачк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поставки продуктов питания указывается с учетом затрат на транспортировку, погрузку, разгрузку, страхование, уплату налогов, таможенных пошлин, сборов и других обязательных платежей.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4, Пермский край, Пермь г, ул. Анвара Гатауллина, д. 7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01.10.2011 г по 31.12.2011 г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производится по безналичному расчету в течение 20 банковских дней после поставки товара на основании счета, товарной накладной и счета фактуры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30 0701 4209902 001 3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4, Пермский край, Пермь г, ул. Анвара Гатауллина, д. 7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0.09.2011 12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9.09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7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0.09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itle1">
    <w:name w:val="title1"/>
    <w:basedOn w:val="Normal"/>
    <w:qFormat/>
    <w:pPr>
      <w:spacing w:before="100" w:after="10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10:30:00Z</dcterms:created>
  <dc:creator>User</dc:creator>
  <dc:description/>
  <cp:keywords/>
  <dc:language>en-US</dc:language>
  <cp:lastModifiedBy>User</cp:lastModifiedBy>
  <cp:lastPrinted>2011-04-23T13:08:00Z</cp:lastPrinted>
  <dcterms:modified xsi:type="dcterms:W3CDTF">2011-09-20T09:00:00Z</dcterms:modified>
  <cp:revision>39</cp:revision>
  <dc:subject/>
  <dc:title>                                              ИЗВЕЩЕНИЕ  №___ 1____</dc:title>
</cp:coreProperties>
</file>