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89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- молоко,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уэр Анастас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- молоко,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8 7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; - на страхование; - на уплату таможенных пошлин; - на уплату налог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4 Творог зерненый</w:t>
              <w:br/>
              <w:t>1520500 Масло сливочное коровье</w:t>
              <w:br/>
              <w:t>1520520 Сыры жирные крупные (сычужные тверды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ставки продуктов питна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К по 31.12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User</dc:creator>
  <dc:description/>
  <cp:keywords/>
  <dc:language>en-US</dc:language>
  <cp:lastModifiedBy>User</cp:lastModifiedBy>
  <cp:lastPrinted>2011-04-23T13:01:00Z</cp:lastPrinted>
  <dcterms:modified xsi:type="dcterms:W3CDTF">2011-09-20T09:06:00Z</dcterms:modified>
  <cp:revision>47</cp:revision>
  <dc:subject/>
  <dc:title>                                              ИЗВЕЩЕНИЕ  №___ 1____</dc:title>
</cp:coreProperties>
</file>