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22» сентября 2011 года № 03563000232110000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олока питьевого пастеризованного нормализованного, жирностью 3,2%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молока питьевого пастеризованного нормализованного, жирностью 3,2%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м. Приложение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ind w:left="180" w:right="355" w:hanging="18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89"/>
        <w:gridCol w:w="3755"/>
        <w:gridCol w:w="3577"/>
      </w:tblGrid>
      <w:tr>
        <w:trPr>
          <w:trHeight w:val="20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уемые</w:t>
            </w:r>
            <w:r>
              <w:rPr/>
              <w:t xml:space="preserve"> свойства и характеристи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/>
              <w:t xml:space="preserve"> свойства и характеристики</w:t>
            </w:r>
          </w:p>
        </w:tc>
      </w:tr>
      <w:tr>
        <w:trPr>
          <w:trHeight w:val="2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жи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%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тность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27,0  кг/м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8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ви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непрозрачная жидкость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истенци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жидкая, однородная, нетягуча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кус и запах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ные для молока  с легким привкусом кипячения (допускается сладковатый привкус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0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7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тары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ранспортная: металлическая фляга с уплотненной прокладками из пищевой резины  крышкой, объемом  38 литр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402 л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 поставк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о поставки  -  в течение трех дней с момента подписания договора; </w:t>
            </w:r>
          </w:p>
          <w:p>
            <w:pPr>
              <w:pStyle w:val="Normal"/>
              <w:rPr/>
            </w:pPr>
            <w:r>
              <w:rPr/>
              <w:t>окончание поставки – «31» декабря 2011 года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/>
              <w:t>г. Пермь, ул. А. Ушакова, 55/2, детская молочная кухн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 това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.Поставка товара осуществляется ежедневно, кроме выходных и праздничных дней, с 7:00 до 8:00 утра  партиями (456-532л.), согласно заявке Заказчика, поданной за 24 часа до поставки по телефону или в письменной форме.</w:t>
            </w:r>
          </w:p>
          <w:p>
            <w:pPr>
              <w:pStyle w:val="Normal"/>
              <w:jc w:val="both"/>
              <w:rPr/>
            </w:pPr>
            <w:r>
              <w:rPr/>
              <w:t>2).Поставка товара осуществляется транспортом Поставщика.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3).На момент поставки товар должен иметь остаточный срок годности товара   не  менее 70% от срока реализации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0:00Z</dcterms:created>
  <dc:creator>ump15</dc:creator>
  <dc:description/>
  <dc:language>en-US</dc:language>
  <cp:lastModifiedBy>User</cp:lastModifiedBy>
  <cp:lastPrinted>2011-09-22T08:14:00Z</cp:lastPrinted>
  <dcterms:modified xsi:type="dcterms:W3CDTF">2011-09-22T03:19:00Z</dcterms:modified>
  <cp:revision>55</cp:revision>
  <dc:subject/>
  <dc:title>СОГЛАСОВАНО</dc:title>
</cp:coreProperties>
</file>