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280"/>
        <w:jc w:val="center"/>
        <w:rPr/>
      </w:pPr>
      <w:r>
        <w:rPr/>
        <w:t>Извещение</w:t>
      </w:r>
    </w:p>
    <w:p>
      <w:pPr>
        <w:pStyle w:val="11"/>
        <w:jc w:val="center"/>
        <w:rPr/>
      </w:pPr>
      <w:r>
        <w:rPr/>
        <w:t>о проведении запроса котировок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9"/>
        <w:gridCol w:w="7617"/>
      </w:tblGrid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23211000018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олока питьевого пастеризованного нормализованного, жирностью 3,2%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9"/>
        <w:gridCol w:w="7617"/>
      </w:tblGrid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поликлиника № 4"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Маршала Рыбалко, 44, -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Маршала Рыбалко, 4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9"/>
        <w:gridCol w:w="7617"/>
      </w:tblGrid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Маршала Рыбалко, 44, -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dp-4@mail.ru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9859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9859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ареева Светлана Ильда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9"/>
        <w:gridCol w:w="7617"/>
      </w:tblGrid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олока питьевого пастеризованного нормализованного, жирностью 3,2%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24 045,00 Российский рубль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20110 Молоко питьевое (цельное)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а и количество поставляемых товаров приведены в Техническом задании (Приложение № 2)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(максимальной) цены договора: расчет цены договора представлен заказчиком в Приложении № 3. Проект договора представлен заказчиком в Приложении № 4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9"/>
        <w:gridCol w:w="7617"/>
      </w:tblGrid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Адмирала Ушакова, 55/2, детская молочная кухня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 поставки - в течение трех дней с момента подписания договора; окончание поставки – «31» декабря 2011 года.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ежемесячно оплачивает поставленные товары путем перечисления денежных средств на расчетный счет Поставщика в течение 20 (двадцати) банковских дней с момента получения счета – фактуры, счета, накладных с указанием даты поставки и отметкой материально-ответственного лица о получении товара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9"/>
        <w:gridCol w:w="7617"/>
      </w:tblGrid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2 4719902 001 340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а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9"/>
        <w:gridCol w:w="7617"/>
      </w:tblGrid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Маршала Рыбалко, 44 - экономический отдел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9.2011 08:00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10.2011 17:00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 приведена в Приложении № 1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9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8"/>
        <w:gridCol w:w="4148"/>
      </w:tblGrid>
      <w:tr>
        <w:trPr/>
        <w:tc>
          <w:tcPr>
            <w:tcW w:w="60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1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2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11">
    <w:name w:val="Заголовок 11"/>
    <w:basedOn w:val="Normal"/>
    <w:qFormat/>
    <w:pPr>
      <w:spacing w:before="280" w:after="280"/>
      <w:outlineLvl w:val="1"/>
    </w:pPr>
    <w:rPr>
      <w:b/>
      <w:bCs/>
      <w:kern w:val="2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3:41:00Z</dcterms:created>
  <dc:creator>User</dc:creator>
  <dc:description/>
  <dc:language>en-US</dc:language>
  <cp:lastModifiedBy>User</cp:lastModifiedBy>
  <dcterms:modified xsi:type="dcterms:W3CDTF">2011-09-22T03:42:00Z</dcterms:modified>
  <cp:revision>2</cp:revision>
  <dc:subject/>
  <dc:title/>
</cp:coreProperties>
</file>