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2</w:t>
      </w:r>
    </w:p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pacing w:lineRule="exact" w:line="280"/>
        <w:ind w:left="576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0356300023211000018 от «22» сентября 2011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нормализованное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жира – 3,2%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Плотность – не менее 1027,0 кг/м3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нешний вид – непрозрачная жидкость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онсистенция – жидкая, однородная, нетягучая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Цвет –  белый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тар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ериод поставки: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о поставки  -  в течение трех дней с момента подписания договора; </w:t>
            </w:r>
          </w:p>
          <w:p>
            <w:pPr>
              <w:pStyle w:val="Normal"/>
              <w:rPr/>
            </w:pPr>
            <w:r>
              <w:rPr/>
              <w:t>окончание поставки – «31» декабря 2011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Поставка товара осуществляется ежедневно, кроме выходных и праздничных дней, с 7:00 до 8:00 утра  партиями (456-532л.), согласно заявке Заказчика, поданной за 24 часа до поставки по телефону или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2).Поставка товара осуществляется транспортом Поставщика.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3).На момент поставки товар должен иметь остаточный срок годности товара   не  менее 70% от срока реализации.</w:t>
            </w:r>
          </w:p>
        </w:tc>
      </w:tr>
    </w:tbl>
    <w:p>
      <w:pPr>
        <w:pStyle w:val="Normal"/>
        <w:ind w:left="180" w:right="355"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left="180" w:right="355"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_________________                О.Е. Черны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7:00Z</dcterms:created>
  <dc:creator>User</dc:creator>
  <dc:description/>
  <dc:language>en-US</dc:language>
  <cp:lastModifiedBy>User</cp:lastModifiedBy>
  <cp:lastPrinted>2011-09-21T13:53:00Z</cp:lastPrinted>
  <dcterms:modified xsi:type="dcterms:W3CDTF">2011-09-22T03:19:00Z</dcterms:modified>
  <cp:revision>12</cp:revision>
  <dc:subject/>
  <dc:title/>
</cp:coreProperties>
</file>