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питьевого пастеризованного нормализованного, жирностью 2,5%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питьевого пастеризованного нормализованного, жирностью 2,5%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5 93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и количество поставляемых товаров приведены в Техническом задании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Проект договора представлен заказчиком в Приложении № 4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Ушакова, 55/2, детская молочная кухн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оставки - в течение трех дней с момента подписания договора; окончание поставки – «31»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ежемесячно оплачивает поставленные товары путем перечисления денежных средств на расчетный счет Поставщика в течение 20 (двадцати) банковских дней с момента получения счета-фактуры, счета, накладных с указанием даты поставки и отметкой материально-ответственного лица о получени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2:00Z</dcterms:created>
  <dc:creator>User</dc:creator>
  <dc:description/>
  <dc:language>en-US</dc:language>
  <cp:lastModifiedBy>User</cp:lastModifiedBy>
  <dcterms:modified xsi:type="dcterms:W3CDTF">2011-09-22T03:43:00Z</dcterms:modified>
  <cp:revision>2</cp:revision>
  <dc:subject/>
  <dc:title/>
</cp:coreProperties>
</file>