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76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2</w:t>
      </w:r>
    </w:p>
    <w:p>
      <w:pPr>
        <w:pStyle w:val="Normal"/>
        <w:spacing w:lineRule="exact" w:line="280"/>
        <w:ind w:left="576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Извещению о проведении запроса котировок </w:t>
      </w:r>
    </w:p>
    <w:p>
      <w:pPr>
        <w:pStyle w:val="Normal"/>
        <w:spacing w:lineRule="exact" w:line="280"/>
        <w:ind w:left="576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№</w:t>
      </w:r>
      <w:r>
        <w:rPr>
          <w:bCs/>
          <w:sz w:val="18"/>
          <w:szCs w:val="18"/>
        </w:rPr>
        <w:t>0356300023211000019 от «22» сентября 2011г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7477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 нормализованное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ассовая доля жира – 2,5%.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лотность  - не менее 1027,0 кг/м3.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Вкус и запах – характерные для молока  с легким привкусом кипячения (допускается сладковатый привкус).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тара, изготовленная из экологически безопасных материалов, разрешенных федеральным органом исполнительной власти, для контакта с молоком (полиэтиленовые ящики)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упаковке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ая упаковк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378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А.Ушакова,55/2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ериод  поставки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о поставки  -  в течение трех дней с момента подписания договора;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/>
              <w:t>окончание поставки – «31» декабря 2011 года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. Поставка товара осуществляется по понедельникам с 7:00 до 8:00 утра  партиями (950-1065л.), согласно заявке Заказчика, поданной в пятницу по телефону или в письменной форме.</w:t>
            </w:r>
          </w:p>
          <w:p>
            <w:pPr>
              <w:pStyle w:val="Normal"/>
              <w:jc w:val="both"/>
              <w:rPr/>
            </w:pPr>
            <w:r>
              <w:rPr/>
              <w:t>2).Поставка товара осуществляется транспортом Поставщика.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3).На момент поставки товар должен иметь остаточный срок годности товара   не  менее 70% от срока реализации.</w:t>
            </w:r>
          </w:p>
        </w:tc>
      </w:tr>
    </w:tbl>
    <w:p>
      <w:pPr>
        <w:pStyle w:val="Normal"/>
        <w:ind w:left="180" w:right="355" w:hanging="18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Normal"/>
        <w:ind w:left="180" w:right="355" w:hanging="18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_________________                О.Е. Черныш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4:37:00Z</dcterms:created>
  <dc:creator>User</dc:creator>
  <dc:description/>
  <dc:language>en-US</dc:language>
  <cp:lastModifiedBy>User</cp:lastModifiedBy>
  <dcterms:modified xsi:type="dcterms:W3CDTF">2011-09-22T03:26:00Z</dcterms:modified>
  <cp:revision>12</cp:revision>
  <dc:subject/>
  <dc:title/>
</cp:coreProperties>
</file>