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  «22» сентября 2011 года № 035630002321100001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олока питьевого пастеризованного нормализованного, жирностью 2,5%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18"/>
                <w:szCs w:val="18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ставка молока питьевого пастеризованного нормализованного, жирностью 2,5%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м. Приложение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ind w:left="180" w:right="355" w:hanging="180"/>
        <w:jc w:val="both"/>
        <w:rPr>
          <w:color w:val="FF0000"/>
        </w:rPr>
      </w:pPr>
      <w:r>
        <w:rPr>
          <w:color w:val="FF0000"/>
        </w:rPr>
        <w:t xml:space="preserve">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189"/>
        <w:gridCol w:w="3755"/>
        <w:gridCol w:w="3577"/>
      </w:tblGrid>
      <w:tr>
        <w:trPr>
          <w:trHeight w:val="206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ебуемые</w:t>
            </w:r>
            <w:r>
              <w:rPr/>
              <w:t xml:space="preserve"> свойства и характеристи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агаемые</w:t>
            </w:r>
            <w:r>
              <w:rPr/>
              <w:t xml:space="preserve"> свойства и характеристики</w:t>
            </w:r>
          </w:p>
        </w:tc>
      </w:tr>
      <w:tr>
        <w:trPr>
          <w:trHeight w:val="2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2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ая доля жир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5%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тность 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27,0  кг/м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89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вид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непрозрачная жидкость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истенция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жидкая, однородная, нетягуча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кус и запах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арактерные для молока  с легким привкусом кипячения (допускается сладковатый привкус)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0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ый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67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тары 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, изготовленная из экологически безопасных материалов, разрешенных федеральным органом исполнительной власти, для контакта с молоком (полиэтиленовые ящики)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67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упаковке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ая упаковк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378 л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 поставки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о поставки  -  в течение трех дней с момента подписания договора;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/>
              <w:t>окончание поставки – «31» декабря 2011 год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/>
              <w:t>г. Пермь, ул. А. Ушакова, 55/2, детская молочная кухн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 товар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. Поставка товара осуществляется по понедельникам с 7:00 до 8:00 утра  партиями (950-1065л.), согласно заявке Заказчика, поданной в пятницу по телефону или в письменной форме 2).Поставка товара осуществляется транспортом Поставщика.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3).На момент поставки товар должен иметь остаточный срок годности товара   не  менее 70% от срока реализации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40:00Z</dcterms:created>
  <dc:creator>ump15</dc:creator>
  <dc:description/>
  <dc:language>en-US</dc:language>
  <cp:lastModifiedBy>User</cp:lastModifiedBy>
  <cp:lastPrinted>2011-09-21T13:55:00Z</cp:lastPrinted>
  <dcterms:modified xsi:type="dcterms:W3CDTF">2011-09-22T03:26:00Z</dcterms:modified>
  <cp:revision>60</cp:revision>
  <dc:subject/>
  <dc:title>СОГЛАСОВАНО</dc:title>
</cp:coreProperties>
</file>