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сентября 2011 года  № 60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ПРОЕКТ ГРАЖДАНСКО-ПРАВОВОГО ДОГОВОРА №__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___" __________ 2011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«ЗАКАЗЧИК»,  в лице главного врача Буторина Александра Сергеевича, действующего на основании Устава, с одной стороны и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</w:t>
      </w:r>
      <w:r>
        <w:rPr>
          <w:rFonts w:cs="Times New Roman" w:ascii="Times New Roman" w:hAnsi="Times New Roman"/>
          <w:sz w:val="22"/>
          <w:szCs w:val="22"/>
        </w:rPr>
        <w:t>, именуемый  в дальнейшем «ПОСТАВЩИК», в лице ____________________________________________________ действующего на основании _________________________________, с другой стороны, совместно именуемые «СТОРОНЫ», в соответствии с протоколом рассмотрения и оценки котировочных заявок от «___» ___________ 2011 г. № ____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1.   ПРЕДМЕТ ДОГОВОРА </w:t>
      </w:r>
    </w:p>
    <w:p>
      <w:pPr>
        <w:pStyle w:val="Normal"/>
        <w:ind w:firstLine="81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продуктов питания (далее -  товар), а Заказчик обязуется принять и оплатить  товар  в сроки и порядке, предусмотренные настоящим Договор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именование тов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а, цена товара, сроки поставки предусматриваются в спецификации (Приложение №1), являющейся неотъемлемой частью настоящего Договор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ind w:left="-84" w:firstLine="7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074-03, 779-55, Р52702-2006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Договор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72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гражданско-правового договора до 31.12.2011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728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728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728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их количество и качество, совершить другие необходимые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тавляемая  продукция должна сопровождаться гигиеническими </w:t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ставляемый товар по качеству должен соответствовать государственн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андартам,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hanging="4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хническим условиям, другой нормативно-технической документации или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 требованиям, указанным в Приложении № 1 к Договору применительно к каждому из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 товаров. Поставляемый товар на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момент поставки  должен иметь  остаточный срок </w:t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сле приемки товара (части товара)    материально ответственным лиц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казчика,   оформляется   в   накладной   запись   о   том,   что   поставленные   товар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оответствуют условиям, предусмотренным в Приложении № 1 к данному Договору, и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Договор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и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а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1. Цена Договора составля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_____________________ (____________________________________) рублей ____ копеек из средств ОМС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Цена Договора и цена единицы товара установлены на основании решения котировочной комиссии от «___» ___________ 2011 г. (протокол № 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Договор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2. Цена включает в себя: расходы на перевозку, страхование, уплату таможенных  пошлин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3. При увеличении цены Поставщиком, Заказчик имеет право расторгнуть Договор, оплатив при этом уже поставленную продукцию по цене, указанной в спецификации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30 (тридцати) 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5. Оплата поставленного товара, не предусмотренного Договором, не производится. </w:t>
      </w:r>
      <w:r>
        <w:rPr>
          <w:rFonts w:cs="Times New Roman" w:ascii="Times New Roman" w:hAnsi="Times New Roman"/>
          <w:sz w:val="22"/>
          <w:szCs w:val="22"/>
        </w:rPr>
        <w:t>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, оформив в письменном виде дополнительным соглашением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несут ответственность за неисполнение либо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Договор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просрочку поставки Товара в установленный настоящим Договором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гражданско-правовым договор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гражданско-правовым договор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гражданско-правовым договором срока исполнения обязательств. Размер пеней устанавливается в размере 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Договор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Договор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Договор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Договор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Договор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  <w:sz w:val="22"/>
          <w:szCs w:val="22"/>
        </w:rPr>
        <w:t>.1.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2.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ЗАКЛЮЧИТЕЛЬНЫЕ ПОЛОЖ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Договор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Договора, разрешаются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Договор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Договор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Договор вступает в силу с момента подписания Сторонами. Договор действует до полного исполнения сторонами принятых обяза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Договор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hanging="82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hanging="82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Договору от Заказчика назначается ответственное лицо: Воденикова Людмила Викторовна, контактный тел. 257-18-7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Договор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  <w:t>Банковские реквизиты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</w:t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  <w:t>Адрес:</w:t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  <w:t>Тел.:</w:t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2"/>
          <w:szCs w:val="22"/>
        </w:rPr>
        <w:t>Банковские реквизиты:</w:t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(                            )</w:t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гражданско-правовому договор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____ от ____________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 xml:space="preserve">на поставку мяса, включая птицу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(мясо говядина 1 категории, цыпленок бройлер 1 сорт)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момента подписания гражданско-правового договора по  31 декабря 2011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говядина 1 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51074-03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779-0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ленок бройлер 1 сорт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52702-200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Договора: </w:t>
      </w:r>
    </w:p>
    <w:p>
      <w:pPr>
        <w:pStyle w:val="Normal"/>
        <w:shd w:fill="FFFFFF" w:val="clear"/>
        <w:spacing w:lineRule="exact" w:line="278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включает в себя: </w:t>
      </w:r>
      <w:r>
        <w:rPr>
          <w:rFonts w:cs="Times New Roman" w:ascii="Times New Roman" w:hAnsi="Times New Roman"/>
          <w:sz w:val="22"/>
          <w:szCs w:val="22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  <w:tab/>
        <w:tab/>
        <w:tab/>
        <w:tab/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(А.С.Буторин)</w:t>
        <w:tab/>
        <w:tab/>
        <w:tab/>
        <w:tab/>
        <w:t>__________________ (                          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1-09-17T09:42:00Z</dcterms:modified>
  <cp:revision>97</cp:revision>
  <dc:subject/>
  <dc:title/>
</cp:coreProperties>
</file>