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сентября 2011 года №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яса, включая птицу (мясо говядина 1 категории, цыпленок бройлер 1 сорт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ыпленок бройлер 1 сорт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1-09-17T09:37:00Z</dcterms:modified>
  <cp:revision>52</cp:revision>
  <dc:subject/>
  <dc:title>Приложение </dc:title>
</cp:coreProperties>
</file>