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» </w:t>
        <w:br/>
        <w:t>Начальная (максимальная) цена контракта (с указанием валюты): 334 073,00 (триста тридцать четыре тысячи сем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6 от 12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натенко Татья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9.2011 по адресу: Российская Федерация, 614023, Пермский край, Пермь г, ул. Сокольск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269 149,80 (двести шестьдесят девять тысяч сто сорок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74556, КПП 590301001 Общество с ограниченной ответственностью ООО "АЛАН ТРЭЙД" (Адрес: 614990, Россия, Пермский край, город Пермь, ул. Промышленная, 147).</w:t>
        <w:br/>
        <w:t>Предложение о цене контракта: 270 471,00 (двести семьдесят тысяч четыреста сем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натенко Татья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9.2011 №0356300092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9.2011 №0356300092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4 073,00 (триста тридцать четыре тысячи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Россия, Пермский край, город Пермь, ул. Промышленная, 14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9.2011 №0356300092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9.2011 №03563000922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молока и молочных продуктов) для Муниципального дошкольного образовательного учреждения "Детский сад № 97" г. Перми в 4 квартале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 149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 47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 29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38:00Z</dcterms:created>
  <dc:creator>Владелец</dc:creator>
  <dc:description/>
  <cp:keywords/>
  <dc:language>en-US</dc:language>
  <cp:lastModifiedBy>Владелец</cp:lastModifiedBy>
  <dcterms:modified xsi:type="dcterms:W3CDTF">2011-09-22T04:40:00Z</dcterms:modified>
  <cp:revision>1</cp:revision>
  <dc:subject/>
  <dc:title/>
</cp:coreProperties>
</file>