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2211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(продукции мясоперерабатывающей отрасли) для Муниципального дошкольного образовательного учреждения "Детский сад № 97"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97" г. Перми (ИНН 5908016244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(продукции мясоперерабатывающей отрасли) для Муниципального дошкольного образовательного учреждения "Детский сад № 97" г. Перми» </w:t>
        <w:br/>
        <w:t>Начальная (максимальная) цена контракта (с указанием валюты): 242 553,00 (двести сорок две тысячи пятьсот пятьдесят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2211000007 от 12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Замахае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Турбакова Светлана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натенко Татья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овикова Татьяна Евген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удрявцева София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9.2011 по адресу: Российская Федерация, 614023, Пермский край, Пермь г, ул. Сокольская, дом 20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УралПродРегион"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 г. Премь ул. Чкалова,2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800402373, КПП Индивидуальный предприниматель ИП Спесивый Алексей Иванович (Адрес: 614023, г. Пермь, ул. Запольская, д. 18).</w:t>
        <w:br/>
        <w:t>Предложение о цене контракта: 220 165,00 (двести двадцать тысяч сто шест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ахаева Ольг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урбакова Светлан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натенко Татья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овикова Татьян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дрявцева София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9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9.2011 №03563000922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продукции мясоперерабатывающей отрасли) для Муниципального дошкольного образовательного учреждения "Детский сад № 9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9.2011 №03563000922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продукции мясоперерабатывающей отрасли) для Муниципального дошкольного образовательного учреждения "Детский сад № 97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2 553,00 (двести сорок две тысячи пятьсот пят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УралПродРегион" , ИНН 5904154910, КПП 590401001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 г. Премь ул. Чкалова,2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, ИНН 590800402373, КПП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9.2011 №03563000922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продукции мясоперерабатывающей отрасли) для Муниципального дошкольного образовательного учреждения "Детский сад № 9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4910, КПП 590401001, Общество с ограниченной ответственностью ООО "УралПродРегион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ч. 3 ст. 47 Федерального закона от21.07.2005 № 94-ФЗ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ИП Спесивый Алексей Иван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9.2011 №03563000922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продукции мясоперерабатывающей отрасли) для Муниципального дошкольного образовательного учреждения "Детский сад № 9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УралПродРегион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 726,2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есивый Алексей Иван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 165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13:00Z</dcterms:created>
  <dc:creator>Владелец</dc:creator>
  <dc:description/>
  <cp:keywords/>
  <dc:language>en-US</dc:language>
  <cp:lastModifiedBy>Владелец</cp:lastModifiedBy>
  <dcterms:modified xsi:type="dcterms:W3CDTF">2011-09-22T06:15:00Z</dcterms:modified>
  <cp:revision>1</cp:revision>
  <dc:subject/>
  <dc:title/>
</cp:coreProperties>
</file>