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9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робивке проемов меж этажных перекрытий для устройства вентиляционной системы в терапевтическом корпусе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пробивке проемов меж этажных перекрытий для устройства вентиляционной системы в терапевтическом корпусе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6 34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гражданско-правового договора, включая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301 Разломка стен, массивов, перекрытий, пробивка гнезд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цен и локальным сметным расчетом - Приложение 1.1. к Техническому зада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15:00Z</dcterms:created>
  <dc:creator>Маркетолог 3</dc:creator>
  <dc:description/>
  <cp:keywords/>
  <dc:language>en-US</dc:language>
  <cp:lastModifiedBy>Маркетолог 3</cp:lastModifiedBy>
  <dcterms:modified xsi:type="dcterms:W3CDTF">2011-09-22T03:17:00Z</dcterms:modified>
  <cp:revision>1</cp:revision>
  <dc:subject/>
  <dc:title/>
</cp:coreProperties>
</file>