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657225</wp:posOffset>
                </wp:positionV>
                <wp:extent cx="3200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45pt;mso-wrap-distance-left:9.05pt;mso-wrap-distance-right:9.05pt;mso-wrap-distance-top:0pt;mso-wrap-distance-bottom:0pt;margin-top:-51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роект Договора подряда № ______</w:t>
      </w:r>
    </w:p>
    <w:p>
      <w:pPr>
        <w:pStyle w:val="Normal"/>
        <w:ind w:left="284" w:hanging="0"/>
        <w:jc w:val="center"/>
        <w:rPr/>
      </w:pPr>
      <w:r>
        <w:rPr>
          <w:b/>
          <w:bCs/>
          <w:color w:val="000000"/>
          <w:sz w:val="24"/>
          <w:szCs w:val="24"/>
        </w:rPr>
        <w:t>на выполнение работ по текущему ремонту металлического ограждения баскетбольной площадки по ул. Елькина, 49 на территории Свердловского района г. Перми в 2011 год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«___» _________ 2011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 Василь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договор подряда, далее «договор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1. Настоящий Договор заключается во исполнение</w:t>
      </w:r>
      <w:r>
        <w:rPr>
          <w:sz w:val="24"/>
          <w:szCs w:val="24"/>
        </w:rPr>
        <w:t xml:space="preserve"> пункта 31.3.5 «Текущий ремонт металлического ограждения баскетбольной площадки» перечня мероприятий, направленных на развитие микрорайонов города Перми, на 2011 год, утвержденного Постановлением администрации города Перми от 07.10.2010 № 665 «Об установлении и финансовом обеспечении расходных обязательств Пермского городского округа по мероприятиям, направленным на развитие микрорайонов города Перми, на 2011 год», в соответствии с приказом директора муниципального бюджетного учреждения «Благоустройство Свердловского района» от ____________ № __ о размещении муниципального заказа путем проведения запроса котировок на </w:t>
      </w:r>
      <w:r>
        <w:rPr>
          <w:b/>
          <w:sz w:val="24"/>
          <w:szCs w:val="24"/>
        </w:rPr>
        <w:t>выполнение работ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по текущему ремонту металлического ограждения баскетбольной площадки по ул. Елькина, 49 на территории Свердловского района г. Перми в 2011 году </w:t>
      </w:r>
      <w:r>
        <w:rPr>
          <w:b/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</w:t>
      </w:r>
      <w:r>
        <w:rPr>
          <w:sz w:val="24"/>
          <w:szCs w:val="24"/>
        </w:rPr>
        <w:t>, решение  котировочной комиссии (протокол № ___ от _________ г.)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настоящему договору Подрядчик обязуется выполнить работы </w:t>
      </w:r>
      <w:r>
        <w:rPr>
          <w:b/>
          <w:bCs/>
          <w:color w:val="000000"/>
          <w:sz w:val="24"/>
          <w:szCs w:val="24"/>
        </w:rPr>
        <w:t xml:space="preserve">по текущему ремонту металлического ограждения баскетбольной площадки по ул. Елькина, 49 на территории Свердловского района г. Перми в 2011 году </w:t>
      </w:r>
      <w:r>
        <w:rPr>
          <w:b/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договору), а Заказчик обязуется принять и оплатить эти работы. Требования к выполняемым работам (результату работ) указаны в приложении № 1  к договору (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на выполнение работ </w:t>
      </w:r>
      <w:r>
        <w:rPr>
          <w:bCs/>
          <w:color w:val="000000"/>
          <w:sz w:val="24"/>
          <w:szCs w:val="24"/>
        </w:rPr>
        <w:t xml:space="preserve">по текущему ремонту металлического ограждения баскетбольной площадки по ул. Елькина, 49 на территории Свердловского района г. Перми в 2011 году </w:t>
      </w:r>
      <w:r>
        <w:rPr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Место выполнения работ: </w:t>
      </w:r>
      <w:r>
        <w:rPr>
          <w:spacing w:val="-4"/>
          <w:sz w:val="24"/>
          <w:szCs w:val="24"/>
        </w:rPr>
        <w:t>г. Пермь, Свердловский район, ул. Елькина, 49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договора в соответствии с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  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   на    выполнение    работ   </w:t>
      </w:r>
      <w:r>
        <w:rPr>
          <w:bCs/>
          <w:color w:val="000000"/>
          <w:sz w:val="24"/>
          <w:szCs w:val="24"/>
        </w:rPr>
        <w:t xml:space="preserve">по  текущему ремонту   </w:t>
      </w:r>
    </w:p>
    <w:p>
      <w:pPr>
        <w:pStyle w:val="Normal"/>
        <w:ind w:left="28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металлического ограждения баскетбольной   площадки  по  ул.  Елькина,  49  на  территории 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Свердловского района  г.  Перми в 2011 году  </w:t>
      </w:r>
      <w:r>
        <w:rPr>
          <w:sz w:val="24"/>
          <w:szCs w:val="24"/>
        </w:rPr>
        <w:t xml:space="preserve">в   соответствии   с   перечнем   мероприятий,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правленных на развитие микрорайонов города Перми на 2011 год (п. 31.3.5.)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3 – Формы   отчетности    (акт   о    приемке  выполненных   работ, справка о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оимости выполненных работ и затрат (КС-3)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4 – Форма акта контрольной  проверки  и    акта оценки работы подрядчика;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 xml:space="preserve">Приложение № 5 –   Оценка    качества      выполненных     работ     и      условия    снижения    </w:t>
      </w:r>
    </w:p>
    <w:p>
      <w:pPr>
        <w:pStyle w:val="Normal"/>
        <w:ind w:left="284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и  работ   </w:t>
      </w:r>
      <w:r>
        <w:rPr>
          <w:bCs/>
          <w:color w:val="000000"/>
          <w:sz w:val="24"/>
          <w:szCs w:val="24"/>
        </w:rPr>
        <w:t xml:space="preserve">по    текущему    ремонту   металлического    ограждения   баскетбольной 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лощадки по ул. Елькина, 49 на территории    Свердловского района г. Перми в 2011 году </w:t>
      </w:r>
      <w:r>
        <w:rPr>
          <w:sz w:val="24"/>
          <w:szCs w:val="24"/>
        </w:rPr>
        <w:t xml:space="preserve">в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ответствии с перечнем   мероприятий,   направленных   на  развитие микрорайонов города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ми на 2011 год (п. 31.3.5.)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 выполнения работ: 15 дней с момента заключения договора подря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течение 15 дней с момента заключения договора подряда устанавливается на основании проведения </w:t>
      </w:r>
      <w:r>
        <w:rPr>
          <w:color w:val="000000"/>
          <w:sz w:val="24"/>
          <w:szCs w:val="24"/>
        </w:rPr>
        <w:t>открытого аукциона в электронной форме</w:t>
      </w:r>
      <w:r>
        <w:rPr>
          <w:sz w:val="24"/>
          <w:szCs w:val="24"/>
        </w:rPr>
        <w:t xml:space="preserve">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, указанная в п.3.1. договора, может быть сниж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вязи с нев</w:t>
      </w:r>
      <w:r>
        <w:rPr>
          <w:spacing w:val="-2"/>
          <w:sz w:val="24"/>
          <w:szCs w:val="24"/>
        </w:rPr>
        <w:t xml:space="preserve">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обязательств по настоящему договору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договору), акта контрольной проверки, акта оценки работы подрядчика, и предоставления Подрядчиком счета-фактуры, фотографий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емка работ по настоящему договору проводится по акту о приемке выполненных работ. Акт о приемке выполненных работ составляется на основании акта контрольной проверки (приложение № 4 к договору) и Оценки    качества      выполненных     работ     и      условия    снижения     стоимости  работ </w:t>
      </w:r>
      <w:r>
        <w:rPr>
          <w:bCs/>
          <w:color w:val="000000"/>
          <w:sz w:val="24"/>
          <w:szCs w:val="24"/>
        </w:rPr>
        <w:t xml:space="preserve">по текущему ремонту металлического ограждения баскетбольной  площадки по ул. Елькина, 49 на территории Свердловского района г. Перми в 2011 году </w:t>
      </w:r>
      <w:r>
        <w:rPr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. Заказчик производит приемку выполненных работ на соответствие сроков, объема и качества  работ требованиям, установленным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Заказчиком по итогам выполненных работ. По итогам проверки составляется акт контрольной проверки по форме (приложение № 4 к договор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договор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приложение № 3 к договор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 и применяемых материалов, по технологии, согласно рекомендаций, указанных в Приложении № 1 к настоящему договор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договору), являющим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 суток  устранить  дефекты  и недостатки, указанные в актах контрольных проверок (приложение № 4 к договору)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тийный срок на выполненные работы составляет 24 месяца с момента приемки работ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договор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договор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договор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лять проверку и подписание представленного Подрядчиком акта о приемке выполненных работ  (приложение № 3 к договор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договор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Цена договора может быть снижена по соглашению сторон без изменения предусмотренных </w:t>
      </w:r>
      <w:r>
        <w:rPr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ом объема работ и иных условий исполнения </w:t>
      </w:r>
      <w:r>
        <w:rPr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договор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договором, начиная со дня, следующего после </w:t>
      </w:r>
      <w:r>
        <w:rPr>
          <w:b/>
          <w:sz w:val="24"/>
          <w:szCs w:val="24"/>
        </w:rPr>
        <w:t>дня истечения установленного  договор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договор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договором, начиная со дня, следующего после дня истечения установленного договором срока исполнения обязательства. Размер такой неустойки устанавливается договор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</w:t>
      </w:r>
      <w:r>
        <w:rPr>
          <w:sz w:val="24"/>
          <w:szCs w:val="24"/>
        </w:rPr>
        <w:t>договор</w:t>
      </w: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договор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3-х экземплярах, имеющих одинаковую юридическую сил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9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включая гарантийные обяз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договор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В.В. Криницын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  <w:r>
        <w:rPr>
          <w:b/>
          <w:sz w:val="24"/>
          <w:szCs w:val="24"/>
        </w:rPr>
        <w:t xml:space="preserve"> на выполнение работ </w:t>
      </w:r>
      <w:r>
        <w:rPr>
          <w:b/>
          <w:bCs/>
          <w:color w:val="000000"/>
          <w:sz w:val="24"/>
          <w:szCs w:val="24"/>
        </w:rPr>
        <w:t>по текущему ремонту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ллического ограждения баскетбольной площадки по ул. Елькина, 49 на территории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вердловского района г. Перми в 2011 году </w:t>
      </w:r>
      <w:r>
        <w:rPr>
          <w:b/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текущему ремонту металлического ограждения: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Смена отдельных частей металлического ограждения спортивных площадок: сетки – 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Сетка плетенная с квадратными ячейками №12: без покрытия – 44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аска масляными составами ранее окрашенных металлических решеток и оград: без рельефа за 1 раз – 173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Текущий ремонт металлического ограждения баскетбольной площадки - 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окраска металлического ограждения – 173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3. Место выполнения работ:</w:t>
      </w:r>
      <w:r>
        <w:rPr>
          <w:sz w:val="24"/>
          <w:szCs w:val="24"/>
        </w:rPr>
        <w:t xml:space="preserve"> г. Пермь, Свердловский район, ул. Елькина, 49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Срок выполнения работ: </w:t>
      </w:r>
      <w:r>
        <w:rPr>
          <w:rFonts w:cs="Times New Roman" w:ascii="Times New Roman" w:hAnsi="Times New Roman"/>
          <w:sz w:val="24"/>
          <w:szCs w:val="24"/>
        </w:rPr>
        <w:t>15 дней с момента заключения договора подряд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выполняемым работам (результату работ)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еред окраской ограждения произвести его очистку от посторонних загрязнений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о окончании работ выполнить благоустройство территори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Цвет ограждения согласовать с Заказчиком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7. Условия выполнения работ: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8. Гарантийный срок </w:t>
      </w:r>
      <w:r>
        <w:rPr>
          <w:sz w:val="24"/>
          <w:szCs w:val="24"/>
        </w:rPr>
        <w:t>на выполненные работы составляет 24 месяца с момента приемки работ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казчик ____________                                                                     Подрядчик______________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дря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drawing>
          <wp:inline distT="0" distB="0" distL="0" distR="0">
            <wp:extent cx="9603740" cy="5671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603740" cy="5106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с учетом понижающего коэффициента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договору подряд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 от 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363075" cy="53651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16"/>
                <w:szCs w:val="16"/>
              </w:rPr>
              <w:t>Договор подряда (</w:t>
            </w:r>
            <w:r>
              <w:rPr>
                <w:szCs w:val="24"/>
              </w:rPr>
              <w:t>догово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подряда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1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1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договором подряда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_____________</w:t>
        <w:tab/>
        <w:tab/>
        <w:tab/>
        <w:tab/>
        <w:tab/>
        <w:tab/>
        <w:t xml:space="preserve">Подрядчик ___________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2011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9"/>
        <w:gridCol w:w="2056"/>
        <w:gridCol w:w="1167"/>
        <w:gridCol w:w="1213"/>
        <w:gridCol w:w="1213"/>
        <w:gridCol w:w="1401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_________________</w:t>
        <w:tab/>
        <w:tab/>
        <w:t xml:space="preserve">                                       </w:t>
        <w:tab/>
        <w:t>Подрядчик 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   качества      выполненных     работ     и      условия    снижения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стоимости  работ </w:t>
      </w:r>
      <w:r>
        <w:rPr>
          <w:b/>
          <w:bCs/>
          <w:color w:val="000000"/>
          <w:sz w:val="24"/>
          <w:szCs w:val="24"/>
        </w:rPr>
        <w:t xml:space="preserve">по текущему ремонту металлического ограждения баскетбольной площадки по ул. Елькина, 49 на территории Свердловского района г. Перми в 2011 году </w:t>
      </w:r>
      <w:r>
        <w:rPr>
          <w:b/>
          <w:sz w:val="24"/>
          <w:szCs w:val="24"/>
        </w:rPr>
        <w:t>в соответствии с перечнем мероприятий, направленных на развитие микрорайонов города Перми на 2011 год (п. 31.3.5.)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 сниже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4"/>
                <w:lang w:eastAsia="en-US"/>
              </w:rPr>
              <w:t>- Не соблюдаются сроки выполнения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szCs w:val="24"/>
                <w:lang w:eastAsia="en-US"/>
              </w:rPr>
              <w:t>1 % за каждый день просрочк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Работы выполнены в соответствии с требованием заказч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0 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Не выполнено благоустройство по окончании работ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Ограждение не очищено от посторонних загряз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30 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Тип ограждения не соответствует установленному в указанном мест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Работы выполнены не в полном объем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Ограждения покрашены не в полном объ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50 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- Работы не соответствуют требованиям СНИП и ГОСТ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Ограждения не покраше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100 %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Normal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ная организация в течение суток обеспечивает ликвидацию последствий аварии, связанных с функционированием подземных коммуникаций. Обеспечивает безопасность движения транспортных средств и пешеходов в период ликвидации последствий аварий подземных коммуникаций, колодцев,  осуществляют в необходимых случаях установку ограждений и соответствующих дорожных зн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_________________                                                                    Подрядчик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договору подряда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sz w:val="22"/>
          <w:szCs w:val="22"/>
        </w:rPr>
        <w:t>Заказчик ________________</w:t>
        <w:tab/>
        <w:t xml:space="preserve">                                              </w:t>
        <w:tab/>
        <w:t xml:space="preserve">            </w:t>
        <w:tab/>
        <w:t>Подрядчик _______________</w:t>
      </w:r>
      <w:bookmarkStart w:id="0" w:name="_PictureBullets"/>
      <w:bookmarkEnd w:id="0"/>
    </w:p>
    <w:sectPr>
      <w:footerReference w:type="default" r:id="rId11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41:00Z</dcterms:created>
  <dc:creator>Мулюкина</dc:creator>
  <dc:description/>
  <cp:keywords/>
  <dc:language>en-US</dc:language>
  <cp:lastModifiedBy>Yarkova</cp:lastModifiedBy>
  <cp:lastPrinted>2011-09-21T17:22:00Z</cp:lastPrinted>
  <dcterms:modified xsi:type="dcterms:W3CDTF">2011-09-22T04:28:00Z</dcterms:modified>
  <cp:revision>5</cp:revision>
  <dc:subject/>
  <dc:title/>
</cp:coreProperties>
</file>