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</w:rPr>
        <w:t xml:space="preserve">ИЗВЕЩЕНИЕ  № 0356300018311000054 от «21» сентября 2011 года  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поликлиники № 3 по адресу г. Пермь, ул. Репина,21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«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 Александр Виктор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бюджета города 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а поставляемых товаров, работ,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Локальном сметном расчете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Репина,2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ы должны быть выполнены в течение 10 (Десять) рабочих дней с момента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приобретение, доставку материалов и оборудования; выполнение работ, оплату труда, транспортные услуги; погрузку и вывоз строительного мусора, оплату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2384,53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установления начальной (максимальной) цены договора является Локальный сметный расч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3 октября  2011 года до 10:00 местного време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, производится в течение 10 (десять) банковских дней со дня предоставленных оформленных в установленном порядке акта приемки выполненных работ (КС-2), справки о стоимости выполненных работ и затрат (КС-3),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1-09-21T10:33:00Z</cp:lastPrinted>
  <dcterms:modified xsi:type="dcterms:W3CDTF">2011-09-21T04:33:00Z</dcterms:modified>
  <cp:revision>38</cp:revision>
  <dc:subject/>
  <dc:title>ИЗВЕЩЕНИЕ от «___» __________ 200 __ года № __</dc:title>
</cp:coreProperties>
</file>