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5911100012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0 сентября 2011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неисключительных лицензионных прав на использование программного обеспеч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неисключительных лицензионных прав на использование программного обеспечения» </w:t>
        <w:br/>
        <w:t>Начальная (максимальная) цена контракта (с указанием валюты): 149 000,00 (сто сорок девять тысяч) Российский рубль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28 от 13.09.2011).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9.2011 по адресу: Российская Федерация, 614068, Пермский край, г.Пермь, ул. Кирова, 230, каб.16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0 (десять) шт.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368"/>
        <w:gridCol w:w="3189"/>
        <w:gridCol w:w="3189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мные решения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Героев Хасана, 7а-519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И Т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47, РФ, Самарская область, г. Тольятти, ул. 40 лет Победы, д. 22, оф. 11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фт Билдинг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1, г. Санкт-Петербург, пр. Римского-Корсакова, д. 83-85, кв. 40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ьфаПроф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2, г. Ростов-на-Дону, ул. Темерницкая, 44, офис 615, 617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Ком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87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БИТ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72, г. Москва, ул. Народная, 14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офт-Лайн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1, г. Владимир, Студеная Гора, д. 34, оф. 4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Внедренческий центр "Система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, г. Екатеринбург, ул. Патриотов, д. 6, корпус 2, кв. 59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ИКЦ "СИНТЕЗ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5, г. Владимир, Октябрьский пр-т, д. 47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Информ-Центр" 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00, Пермский край, г. Ласьва, ул. Коммунаров, 224</w:t>
            </w:r>
          </w:p>
        </w:tc>
        <w:tc>
          <w:tcPr>
            <w:tcW w:w="3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5</w:t>
        <w:br/>
        <w:t>ИНН 5904201648, КПП 590401001 Общество с ограниченной ответственностью ООО "УралКом" (Адрес: 614000, г. Пермь, ул. Орджоникидзе, 87).</w:t>
        <w:br/>
        <w:t>Предложение о цене контракта: 131 200,00 (сто тридцать одна тысяча двести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6164278905, КПП 616401001 Общество с ограниченной ответственностью ООО "АльфаПроф" (Адрес: 344002, г. Ростов-на-Дону, ул. Темерницкая, 44, офис 615, 617).</w:t>
        <w:br/>
        <w:t>Предложение о цене контракта: 131 250,00 (сто тридцать одна тысяча двести пятьдеся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72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487"/>
        <w:gridCol w:w="5068"/>
        <w:gridCol w:w="2951"/>
        <w:gridCol w:w="2186"/>
      </w:tblGrid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  <w:tr>
        <w:trPr/>
        <w:tc>
          <w:tcPr>
            <w:tcW w:w="55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3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0"/>
            </w:tblGrid>
            <w:tr>
              <w:trPr/>
              <w:tc>
                <w:tcPr>
                  <w:tcW w:w="3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/________________/ 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9.2011) </w:t>
            </w:r>
          </w:p>
        </w:tc>
        <w:tc>
          <w:tcPr>
            <w:tcW w:w="2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9.2011 №03563000591110001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риобретение неисключительных лицензионных прав на использование программного обеспечения</w:t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8"/>
        <w:gridCol w:w="78"/>
        <w:gridCol w:w="2125"/>
        <w:gridCol w:w="2174"/>
        <w:gridCol w:w="2930"/>
        <w:gridCol w:w="2966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:3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9.2011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5" w:type="dxa"/>
            <w:gridSpan w:val="3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9.2011 №0356300059111000128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риобретение неисключительных лицензионных прав на использование программного обеспеч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9 000,00 (сто сорок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404"/>
        <w:gridCol w:w="32"/>
        <w:gridCol w:w="519"/>
        <w:gridCol w:w="233"/>
      </w:tblGrid>
      <w:tr>
        <w:trPr/>
        <w:tc>
          <w:tcPr>
            <w:tcW w:w="9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есят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88"/>
        <w:gridCol w:w="472"/>
        <w:gridCol w:w="2102"/>
        <w:gridCol w:w="1634"/>
        <w:gridCol w:w="5947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мные решения" , ИНН 5904232149, КПП 5904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0, г. Пермь, ул. Героев Хасана, 7а-519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 Т" , ИНН 6321252794, КПП 6321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5047, РФ, Самарская область, г. Тольятти, ул. 40 лет Победы, д. 22, оф. 11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фт Билдинг" , ИНН 7839399170, КПП 7839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121, г. Санкт-Петербург, пр. Римского-Корсакова, д. 83-85, кв. 40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ьфаПроф" , ИНН 6164278905, КПП 6164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002, г. Ростов-на-Дону, ул. Темерницкая, 44, офис 615, 617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Ком" , ИНН 5904201648, КПП 5904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87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ИТ" , ИНН 7705801718, КПП 7705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172, г. Москва, ул. Народная, 14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фт-Лайн" , ИНН 3328424447, КПП 3327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1, г. Владимир, Студеная Гора, д. 34, оф. 4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недренческий центр "Система" , ИНН 6674322083, КПП 6674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000, г. Екатеринбург, ул. Патриотов, д. 6, корпус 2, кв. 59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ИКЦ "СИНТЕЗ" , ИНН 3328484552, КПП 3328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005, г. Владимир, Октябрьский пр-т, д. 47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форм-Центр" , ИНН 5918837218, КПП 591801001</w:t>
            </w:r>
          </w:p>
        </w:tc>
        <w:tc>
          <w:tcPr>
            <w:tcW w:w="16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8900, Пермский край, г. Ласьва, ул. Коммунаров, 224</w:t>
            </w:r>
          </w:p>
        </w:tc>
        <w:tc>
          <w:tcPr>
            <w:tcW w:w="59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иобретение неисключительных лицензионных прав на использование программного обеспечения </w:t>
              <w:br/>
              <w:t xml:space="preserve">Сведения о включенных или не включенных расходах в цену товара, работы, услуги: 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537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9.2011 №03563000591110001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риобретение неисключительных лицензионных прав на использование программного обеспечения</w:t>
      </w:r>
    </w:p>
    <w:tbl>
      <w:tblPr>
        <w:tblW w:w="485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86"/>
        <w:gridCol w:w="487"/>
        <w:gridCol w:w="3996"/>
        <w:gridCol w:w="2955"/>
        <w:gridCol w:w="2408"/>
        <w:gridCol w:w="9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32149, КПП 590401001, Общество с ограниченной ответственностью ООО "Умные решения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6321252794, КПП 632101001, Общество с ограниченной ответственностью ООО "И Т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839399170, КПП 783901001, Общество с ограниченной ответственностью ООО "Софт Билдинг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6164278905, КПП 616401001, Общество с ограниченной ответственностью ООО "АльфаПроф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01648, КПП 590401001, Общество с ограниченной ответственностью ООО "УралКом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705801718, КПП 770501001, Общество с ограниченной ответственностью ООО "БИТ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3328424447, КПП 332701001, Общество с ограниченной ответственностью ООО "Софт-Лайн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6674322083, КПП 667401001, Общество с ограниченной ответственностью ООО "Внедренческий центр "Система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3328484552, КПП 332801001, Общество с ограниченной ответственностью ООО ИКЦ "СИНТЕЗ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18837218, КПП 591801001, Общество с ограниченной ответственностью ООО "Информ-Центр"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0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9.2011 №03563000591110001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риобретение неисключительных лицензионных прав на использование программного обеспечения</w:t>
      </w:r>
    </w:p>
    <w:p>
      <w:pPr>
        <w:pStyle w:val="Style14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4461"/>
        <w:gridCol w:w="2659"/>
        <w:gridCol w:w="2464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мные решения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00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 Т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00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фт Билдинг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00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ьфаПроф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25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Ком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20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ИТ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00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офт-Лайн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00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недренческий центр "Система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00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ИКЦ "СИНТЕЗ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75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форм-Центр"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750,00 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2:00Z</dcterms:created>
  <dc:creator>User</dc:creator>
  <dc:description/>
  <cp:keywords/>
  <dc:language>en-US</dc:language>
  <cp:lastModifiedBy>User</cp:lastModifiedBy>
  <cp:lastPrinted>2011-09-20T14:20:00Z</cp:lastPrinted>
  <dcterms:modified xsi:type="dcterms:W3CDTF">2011-09-20T08:22:00Z</dcterms:modified>
  <cp:revision>1</cp:revision>
  <dc:subject/>
  <dc:title>Протокол №0356300059111000128-1</dc:title>
</cp:coreProperties>
</file>