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3"/>
        <w:gridCol w:w="6059"/>
      </w:tblGrid>
      <w:tr>
        <w:trPr/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05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29 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05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ДЕЛИЯ ВСПОМОГАТЕЛЬНОГО НАЗНАЧЕНИЯ 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05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язнов Владимир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1"/>
        <w:gridCol w:w="6899"/>
      </w:tblGrid>
      <w:tr>
        <w:trPr/>
        <w:tc>
          <w:tcPr>
            <w:tcW w:w="390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89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ДЕЛИЯ ВСПОМОГАТЕЛЬНОГО НАЗНАЧЕНИЯ </w:t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89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2 280,00 Российский рубль </w:t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89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следующие расходы: стоимость товара, доставки, упаковки, маркировки, налоги, пошлины, прочие сборы и иные расходы, связанные с исполнением му-ниципального контракта. Цена является твердой на весь период действия муниципаль-ного контракта. Цена, предлагаемая в котировочной заявке, должна быть ука-зана в рублях. </w:t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89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66 Изделия вспомогательного назначения</w:t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89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гического корпуса) транспортом поставщика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ле подписания муниципального контракта по предвари-тельной заявке заказчика по телефону (факсу)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отвечать по своему качеству нормативным до-кументам, действующим в Российской Федерации для данно-го вида товара. Поставляемый товар должен быть свободным от прав третьих лиц. Поставщик обязан представлять документы, подтверждающие качество и безопасность товара, на весь поставляемый товар на момент поставки; Наличие товара у поставщика по всему перечню в течение всего периода исполнения муниципального контракта. Оплата товаров будет произведена безналичным перечисле-нием денежных средств в течение 20 (двадцати) дней с мо-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1 11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9.2011 16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-ром или по почте) по форме Приложение № 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54:00Z</dcterms:created>
  <dc:creator>User</dc:creator>
  <dc:description/>
  <cp:keywords/>
  <dc:language>en-US</dc:language>
  <cp:lastModifiedBy>User</cp:lastModifiedBy>
  <dcterms:modified xsi:type="dcterms:W3CDTF">2011-09-21T04:57:00Z</dcterms:modified>
  <cp:revision>1</cp:revision>
  <dc:subject/>
  <dc:title>Извещение</dc:title>
</cp:coreProperties>
</file>