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 «21» сентября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3600"/>
      </w:tblGrid>
      <w:tr>
        <w:trPr/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 характеристика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нза интраокулярная полимерная эластичная с открытой гаптической частью МИОЛ-2 в комплекте с картриджем одноразовым стерильным для имплант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раокулярная полимерная эластичная линза, используемая для замены удаленного при операции факоэмульсификации пораженного катарактой хрусталика челов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:  Биосовместимый пространственно-сшитый полимер на основе лапрола, олигокарбонатметакрилата ,  монометакрилового эфира этиленгликоля, метакриловой кислот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лаги в материале &lt;&lt;0,1% - материал гидрофоб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преломления материала 1,5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ка двояко - выпуклая, сферическа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r>
              <w:rPr/>
              <w:t>Соответствие</w:t>
            </w:r>
            <w:bookmarkEnd w:id="0"/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пропускание в видимой части спектра при длине волны 540 нм – не менее 9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стандартной имплантации через малые разрезы (менее 3,2 м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Константа 118,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оптрийный ряд + 2  до 40</w:t>
            </w:r>
            <w:r>
              <w:rPr>
                <w:vertAlign w:val="superscript"/>
                <w:lang w:val="en-US"/>
              </w:rPr>
              <w:t>d</w:t>
            </w:r>
            <w:r>
              <w:rPr/>
              <w:t>, шаг 1,0</w:t>
            </w:r>
            <w:r>
              <w:rPr>
                <w:vertAlign w:val="superscript"/>
                <w:lang w:val="en-US"/>
              </w:rPr>
              <w:t>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мплантации задняя камера гл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гаптики 0,2 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диаметр 12,0 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оптики 6,0  м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 оптики и гаптики прямоугольный 36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наклона гаптики 0</w:t>
            </w:r>
            <w:r>
              <w:rPr>
                <w:vertAlign w:val="superscript"/>
              </w:rPr>
              <w:t>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не более 35 м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оховатость поверхности  не более 5 н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совместимость высока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изготовления метод фронтальной фотополимериз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ум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2:37:00Z</dcterms:created>
  <dc:creator>User</dc:creator>
  <dc:description/>
  <cp:keywords/>
  <dc:language>en-US</dc:language>
  <cp:lastModifiedBy>User</cp:lastModifiedBy>
  <dcterms:modified xsi:type="dcterms:W3CDTF">2011-09-21T02:38:00Z</dcterms:modified>
  <cp:revision>4</cp:revision>
  <dc:subject/>
  <dc:title/>
</cp:coreProperties>
</file>