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5346"/>
      </w:tblGrid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34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30 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34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птических приборов </w:t>
            </w:r>
          </w:p>
        </w:tc>
      </w:tr>
      <w:tr>
        <w:trPr/>
        <w:tc>
          <w:tcPr>
            <w:tcW w:w="498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34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866"/>
      </w:tblGrid>
      <w:tr>
        <w:trPr/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86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оставку оптических приборов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86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8 450,00 Российский рубль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86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следующие расходы: стоимость товара, доставки, упаковки, маркировки, налоги, пошлины, прочие сборы и иные расходы, связанные с исполнением му-ниципального контракта. Цена является твердой на весь период действия муниципаль-ного контракта. Цена, предлагаемая в котировочной заявке, должна быть ука-зана в рублях. 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86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3320000 Приборы оптические, фото- и киноаппаратура</w:t>
            </w:r>
          </w:p>
        </w:tc>
      </w:tr>
      <w:tr>
        <w:trPr/>
        <w:tc>
          <w:tcPr>
            <w:tcW w:w="357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866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 2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ле подписания муниципального контракта по предвари-тельной заявке заказчика по телефону (факсу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отвечать по своему качеству нормативным до-кументам, действующим в Российской Федерации для данно-го вида товара. Поставляемый товар должен быть свободным от прав третьих лиц. Поставщик обязан представлять документы, подтверждающие качество и безопасность товара, на весь поставляемый товар в момент поставки; Наличие товара у поставщика по всему перечню в течение всего периода исполнения муниципального контракта. Оплата товаров будет произведена безналичным перечисле-нием денежных средств в течение 20 (двадцати) дней с мо-мента поставки товара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6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9.2011 16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-ром или по почте) по форме Приложение № 1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53:00Z</dcterms:created>
  <dc:creator>User</dc:creator>
  <dc:description/>
  <cp:keywords/>
  <dc:language>en-US</dc:language>
  <cp:lastModifiedBy>User</cp:lastModifiedBy>
  <cp:lastPrinted>2011-09-21T15:57:00Z</cp:lastPrinted>
  <dcterms:modified xsi:type="dcterms:W3CDTF">2011-09-21T09:59:00Z</dcterms:modified>
  <cp:revision>1</cp:revision>
  <dc:subject/>
  <dc:title>Извещение</dc:title>
</cp:coreProperties>
</file>