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куры и яйца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куры и яйца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144 093,00 (сто сорок четыре тысячи девяносто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8 от 1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9.2011 по адресу: Российская Федерация, 614083, Пермский край, Пермь г, Холмгорская ул, 4 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134"/>
        <w:gridCol w:w="337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лоухов Б.Л. 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3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вирин" 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3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ПродРегион 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Пермь,ул.Чкалова,22</w:t>
            </w:r>
          </w:p>
        </w:tc>
        <w:tc>
          <w:tcPr>
            <w:tcW w:w="3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48025164, КПП 594801001 Общество с ограниченной ответственностью ООО "Совирин" (Адрес: г. Пермь, Шоссе космонавтов 31б).</w:t>
        <w:br/>
        <w:t>Предложение о цене контракта: 131 850,00 (сто тридцать одна тысяча восем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54910, КПП 590401001 Общество с ограниченной ответственностью УралПродРегион (Адрес: 614064,г.Пермь,ул.Чкалова,22).</w:t>
        <w:br/>
        <w:t>Предложение о цене контракта: 138 730,00 (сто тридцать восемь тысяч семьсот три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9.2011 №03563001038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куры и яйца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9.2011 №03563001038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куры и яйца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4 093,00 (сто сорок четыре тысячи девяносто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134"/>
        <w:gridCol w:w="337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лоухов Б.Л. , ИНН 590411015036, КПП 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3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уры и яйц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 , ИНН 5948025164, КПП 59480100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3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уры и яйц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ПродРегион , ИНН 5904154910, КПП 59040100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Пермь,ул.Чкалова,22</w:t>
            </w:r>
          </w:p>
        </w:tc>
        <w:tc>
          <w:tcPr>
            <w:tcW w:w="3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уры и яйцо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9.2011 №03563001038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куры и яйца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Индивидуальный предприниматель ИП Те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УралПродРегио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9.2011 №03563001038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куры и яйца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0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8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ПродРегио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7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6:00Z</dcterms:created>
  <dc:creator>сад</dc:creator>
  <dc:description/>
  <cp:keywords/>
  <dc:language>en-US</dc:language>
  <cp:lastModifiedBy>сад</cp:lastModifiedBy>
  <dcterms:modified xsi:type="dcterms:W3CDTF">2011-09-22T05:38:00Z</dcterms:modified>
  <cp:revision>2</cp:revision>
  <dc:subject/>
  <dc:title/>
</cp:coreProperties>
</file>