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а котировок  №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контракт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обоснования начальной (максимальной) цены контракта на оказание услуг по проведению занятий по плаванию для детей-инвалидов  с диагнозом ДЦП, заболеваниями опорно-двигательного аппарата Заказчиком используется реестр договоров, контрактов 2011 года. По результатам заключенных в 2011 году договоров, контрактов на оказание данных услуг стоимость одного занятия по плаванию для детей-инвалидов  с диагнозом ДЦП, заболеваниями опорно-двигательного аппарата составила 275 рублей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5 руб. (стоимость одного занятия)*752 занятия (потребность Заказчика в услугах)=206 800 рублей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8:00Z</dcterms:created>
  <dc:creator>shabalina-si</dc:creator>
  <dc:description/>
  <cp:keywords/>
  <dc:language>en-US</dc:language>
  <cp:lastModifiedBy>shabalina-si</cp:lastModifiedBy>
  <dcterms:modified xsi:type="dcterms:W3CDTF">2011-09-20T09:13:00Z</dcterms:modified>
  <cp:revision>5</cp:revision>
  <dc:subject/>
  <dc:title/>
</cp:coreProperties>
</file>