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извещению о проведении запроса котировок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 xml:space="preserve">от _______2011 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________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Техническое задание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на проведение занятий по плаванию  для детей-инвалидов с диагнозом ДЦП, с заболеваниями опорно-двигательного аппарата </w:t>
      </w:r>
    </w:p>
    <w:p>
      <w:pPr>
        <w:pStyle w:val="TextBodyIndent"/>
        <w:suppressAutoHyphens w:val="true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b/>
          <w:szCs w:val="28"/>
        </w:rPr>
        <w:t>Наименование услуг</w:t>
      </w:r>
      <w:r>
        <w:rPr>
          <w:szCs w:val="28"/>
        </w:rPr>
        <w:t>: услуги по проведению занятий по плаванию для детей-инвалидов с диагнозом ДЦП, заболеваниями опорно-двигательного аппарата</w:t>
      </w:r>
      <w:r>
        <w:rPr>
          <w:b/>
          <w:szCs w:val="28"/>
        </w:rPr>
        <w:t xml:space="preserve"> </w:t>
      </w:r>
      <w:r>
        <w:rPr>
          <w:szCs w:val="28"/>
        </w:rPr>
        <w:t>(далее -услуга).</w:t>
      </w:r>
    </w:p>
    <w:p>
      <w:pPr>
        <w:pStyle w:val="Normal"/>
        <w:suppressAutoHyphens w:val="tru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лучатели услуг</w:t>
      </w:r>
      <w:r>
        <w:rPr>
          <w:szCs w:val="28"/>
        </w:rPr>
        <w:t>: 47 детей-инвалидов с диагнозом ДЦП, с заболеваниями опорно-двигательного аппарата, постоянно проживающие на территории города Перми,</w:t>
      </w:r>
      <w:r>
        <w:rPr>
          <w:b/>
          <w:szCs w:val="28"/>
        </w:rPr>
        <w:t xml:space="preserve"> в возрасте от 03 до 18 лет </w:t>
      </w:r>
      <w:r>
        <w:rPr>
          <w:szCs w:val="28"/>
        </w:rPr>
        <w:t>с одним сопровождающим лицом на каждого ребен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Срок оказания услуги</w:t>
      </w:r>
      <w:r>
        <w:rPr>
          <w:szCs w:val="28"/>
        </w:rPr>
        <w:t xml:space="preserve"> – услуга оказывается с момента подписания контракта до 20.12.201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>Требования к месту оказания услуги</w:t>
      </w:r>
      <w:r>
        <w:rPr>
          <w:szCs w:val="28"/>
        </w:rPr>
        <w:t>: плавательный бассейн спортивно-оздоровительного назначения, за исключением открытых бассейнов, расположенный в Свердловском, или Ленинском, или Дзержинском, или Индустриальном, или Мотовилихинском районах г.Перми, соответствующий требованиям СанПиН 2.1.2.1188-03.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 Плавательные бассейны. Гигиенические требования к устройству, эксплуатации и качеству воды. Контроль качества. Санитарно-эпидемиологические правила и нормативы», утвержденные Главным государственным санитарным врачом РФ 29.01.200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 xml:space="preserve">Объем оказываемых услуг: </w:t>
      </w:r>
      <w:r>
        <w:rPr>
          <w:szCs w:val="28"/>
        </w:rPr>
        <w:t>16 занятий на каждого ребенка с сопровождающим лицом за весь срок оказания услуги. Продолжительность занятия на воде составляет не менее 45 мин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 xml:space="preserve">Общий объем оказываемых услуг: </w:t>
      </w:r>
      <w:r>
        <w:rPr>
          <w:szCs w:val="28"/>
          <w:u w:val="single"/>
        </w:rPr>
        <w:t>752 занятия.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Занятия проводятся </w:t>
      </w:r>
      <w:r>
        <w:rPr/>
        <w:t xml:space="preserve">не реже 2-х раз в неделю на 1 ребенка с одним сопровождающим лицом на каждого ребенка, в том числе в выходные и праздничные дни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ребования к  качеству оказываемых  услуг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color w:val="000000"/>
        </w:rPr>
        <w:t>При оказании услуг Исполнитель обеспечивает надлежащее качество их выполнения</w:t>
      </w:r>
      <w:r>
        <w:rPr>
          <w:color w:val="000000"/>
          <w:szCs w:val="28"/>
        </w:rPr>
        <w:t xml:space="preserve">, </w:t>
      </w:r>
      <w:r>
        <w:rPr>
          <w:szCs w:val="28"/>
        </w:rPr>
        <w:t>наличие инвентаря и оборудования, необходимого для проведения занятий по плава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zCs w:val="28"/>
        </w:rPr>
        <w:t xml:space="preserve"> случае пропуска ребенком занятий по уважительной причине (болезнь, медицинские противопоказания, отъезд на лечение и пр.) Исполнитель обеспечивает проведение занятий в другое время,  по согласованию с Заказчиком и законным представителем ребен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осещение занятий детьми должно быть зафиксировано в журнале учета посещений занятий по плаванию</w:t>
      </w:r>
      <w:r>
        <w:rPr>
          <w:b/>
          <w:szCs w:val="28"/>
        </w:rPr>
        <w:t xml:space="preserve"> </w:t>
      </w:r>
      <w:r>
        <w:rPr>
          <w:szCs w:val="28"/>
        </w:rPr>
        <w:t>(в соответствии с приложением к контракту)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валификация специалистов, оказывающих услуги.</w:t>
      </w:r>
    </w:p>
    <w:p>
      <w:pPr>
        <w:pStyle w:val="Normal"/>
        <w:spacing w:lineRule="exact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Услуга должна оказываться тренерами-преподавателями, имеющими высшее профессиональное образование по специальности «Физическая культура» либо «Физическая культура для лиц с отклонениями в состоянии здоровья (адаптивная физическая культура)» либо «Физическое воспитание»,                    в присутствии медицинского работник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тчетность.</w:t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Исполнитель ежемесячно в срок до 05 числа месяца, следующего за отчетным представляет Заказчику акт сдачи-приемки оказанных услуг, журнал учета посещений занятий по плаванию</w:t>
      </w:r>
      <w:r>
        <w:rPr>
          <w:b/>
          <w:szCs w:val="28"/>
        </w:rPr>
        <w:t xml:space="preserve"> </w:t>
      </w:r>
      <w:r>
        <w:rPr>
          <w:szCs w:val="28"/>
        </w:rPr>
        <w:t>за отчетный пери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срок до 22.12.2011 предоставить Заказчику итоговый акт сдачи-приемки оказанных услуг, журнал учета занятий по плавани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color w:val="000000"/>
          <w:szCs w:val="28"/>
        </w:rPr>
        <w:t>содержательный отчет, в котором должно быть отражено: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итель услуги;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предоставления услуги;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место оказания услуги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color w:val="000000"/>
          <w:szCs w:val="28"/>
        </w:rPr>
        <w:t xml:space="preserve">перечень и описание проведенных </w:t>
      </w:r>
      <w:r>
        <w:rPr>
          <w:szCs w:val="28"/>
        </w:rPr>
        <w:t>занятий по плаванию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921" w:leader="none"/>
        </w:tabs>
        <w:suppressAutoHyphens w:val="true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0:00Z</dcterms:created>
  <dc:creator>shabalina-si</dc:creator>
  <dc:description/>
  <cp:keywords/>
  <dc:language>en-US</dc:language>
  <cp:lastModifiedBy>shabalina-si</cp:lastModifiedBy>
  <cp:lastPrinted>2011-03-04T12:36:00Z</cp:lastPrinted>
  <dcterms:modified xsi:type="dcterms:W3CDTF">2011-09-21T08:49:00Z</dcterms:modified>
  <cp:revision>4</cp:revision>
  <dc:subject/>
  <dc:title/>
</cp:coreProperties>
</file>