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3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 xml:space="preserve">к извещению о проведении запроса котировок </w:t>
      </w:r>
    </w:p>
    <w:p>
      <w:pPr>
        <w:pStyle w:val="Normal"/>
        <w:suppressAutoHyphens w:val="true"/>
        <w:jc w:val="right"/>
        <w:rPr>
          <w:b/>
          <w:b/>
        </w:rPr>
      </w:pPr>
      <w:r>
        <w:rPr/>
        <w:t>от _______2011 №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мь                                                                                          «______»____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                         в дальнейшем «Заказчик», в лице председателя комитета Канзепаровой Ирины Вакилевны,           действующей на основании Положения о комитете, с одной стороны,                                                                    и _______________________________, именуемое в дальнейшем Исполнитель, в лице ________________, действующее на основании _____________, с другой стороны,  именуемые в дальнейшем Стороны, на основании решения единой комиссии (протокол от _____                           № ______________) заключили настоящий муниципальный контракт (далее - контракт) о нижеследующем: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b/>
        </w:rPr>
        <w:t>Предмет контракта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TextBodyIndent"/>
        <w:suppressAutoHyphens w:val="true"/>
        <w:ind w:left="0" w:firstLine="709"/>
        <w:jc w:val="both"/>
        <w:rPr/>
      </w:pPr>
      <w:r>
        <w:rPr/>
        <w:t>1.1. Исполнитель в рамках п.2.4.3. Системы программных мероприятий долгосрочной целевой программы «Социальная поддержка населения города Перми», утвержденной постановлением администрации г. Перми от 19.08.2009 № 548, обязуется оказать услуги по проведению занятий по плаванию для детей-инвалидов с диагнозом ДЦП, заболеваниями опорно-двигательного аппарата (далее – занятия) в объеме, порядке и на условиях, установленных настоящим контрактом.</w:t>
      </w:r>
    </w:p>
    <w:p>
      <w:pPr>
        <w:pStyle w:val="Normal"/>
        <w:ind w:firstLine="708"/>
        <w:jc w:val="both"/>
        <w:rPr/>
      </w:pPr>
      <w:r>
        <w:rPr/>
        <w:t xml:space="preserve">1.2. Срок оказания услуги – с момента подписания  контракта до 20.12.2011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3. В период срока действия контракта каждый ребенок с сопровождающим лицом                      посещает по абонементу не менее 16 занятий. </w:t>
      </w:r>
      <w:r>
        <w:rPr>
          <w:szCs w:val="28"/>
        </w:rPr>
        <w:t xml:space="preserve">Общий объем оказываемых услуг: </w:t>
      </w:r>
      <w:r>
        <w:rPr>
          <w:szCs w:val="28"/>
          <w:u w:val="single"/>
        </w:rPr>
        <w:t>752 занятия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suppressAutoHyphens w:val="true"/>
        <w:ind w:firstLine="709"/>
        <w:jc w:val="both"/>
        <w:rPr>
          <w:i/>
          <w:i/>
        </w:rPr>
      </w:pPr>
      <w:r>
        <w:rPr/>
        <w:t>2.1. Исполнитель имеет право:</w:t>
      </w:r>
      <w:r>
        <w:rPr>
          <w:i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2.1.1. Требовать от Заказчика своевременного перечисления денежных средств                          в соответствии с настоящим контрактом.</w:t>
      </w:r>
    </w:p>
    <w:p>
      <w:pPr>
        <w:pStyle w:val="Normal"/>
        <w:suppressAutoHyphens w:val="true"/>
        <w:ind w:firstLine="709"/>
        <w:jc w:val="both"/>
        <w:rPr/>
      </w:pPr>
      <w:r>
        <w:rPr/>
        <w:t>2.2. Исполнитель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>2.2.1. При заключении контракта представить Заказчику документы, подтверждающи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личие и квалификацию специалистов (копии дипломов о наличии высшего профессионального образования по специальности «Физическая культура» либо «Физическая культура для лиц с отклонениями в состоянии здоровья (адаптивная физическая культура»), копии дипломов о наличии высшего профессионального медицинского образования),  которые будут оказывать услугу;</w:t>
      </w:r>
    </w:p>
    <w:p>
      <w:pPr>
        <w:pStyle w:val="Normal"/>
        <w:autoSpaceDE w:val="false"/>
        <w:jc w:val="both"/>
        <w:rPr/>
      </w:pPr>
      <w:r>
        <w:rPr/>
        <w:t xml:space="preserve">- соответствие плавательного бассейна, требованиям, указанным в Техническом задании (в том числе  требованиям по месту нахождения бассейна), санитарным нормам и правилам в соответствии с СанПиН 2.1.2.1188-03. 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", утв. Главным государственным санитарным врачом РФ 29.01.2003, требованиям, предусмотренным  Техническим заданием, </w:t>
      </w:r>
    </w:p>
    <w:p>
      <w:pPr>
        <w:pStyle w:val="Normal"/>
        <w:ind w:firstLine="708"/>
        <w:jc w:val="both"/>
        <w:rPr/>
      </w:pPr>
      <w:r>
        <w:rPr/>
        <w:t>2.2.2.</w:t>
      </w:r>
      <w:r>
        <w:rPr>
          <w:i/>
        </w:rPr>
        <w:t xml:space="preserve"> </w:t>
      </w:r>
      <w:r>
        <w:rPr/>
        <w:t>Оказывать услуги по проведению занятий по плаванию детей-инвалидов в количестве 47 человек  с одним сопровождающим лицом на каждого ребенка в плавательном бассейне «__________________», расположенном по адресу: г. Пермь_____________________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2.3. Обеспечить проведение занятий тренерами-преподавателями, имеющими высшее профессиональное образование по специальности </w:t>
      </w:r>
      <w:r>
        <w:rPr>
          <w:szCs w:val="28"/>
        </w:rPr>
        <w:t xml:space="preserve">«Физическая культура» либо «Физическая культура для лиц с отклонениями в состоянии здоровья (адаптивная физическая культура)» либо «Физическое воспитание» </w:t>
      </w:r>
      <w:r>
        <w:rPr/>
        <w:t>в присутствии медицинского работника.</w:t>
      </w:r>
    </w:p>
    <w:p>
      <w:pPr>
        <w:pStyle w:val="Normal"/>
        <w:suppressAutoHyphens w:val="true"/>
        <w:ind w:firstLine="709"/>
        <w:jc w:val="both"/>
        <w:rPr/>
      </w:pPr>
      <w:r>
        <w:rPr/>
        <w:t>2.2.4. Обеспечить наличие инвентаря и оборудования, необходимого для проведения занят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2.5. Обеспечить проведение занятий не реже 2-х раз в неделю на 1 ребенка с одним сопровождающим лицом на каждого ребенка, в том числе в выходные и праздничные дни. </w:t>
      </w:r>
    </w:p>
    <w:p>
      <w:pPr>
        <w:pStyle w:val="Normal"/>
        <w:suppressAutoHyphens w:val="true"/>
        <w:ind w:firstLine="709"/>
        <w:jc w:val="both"/>
        <w:rPr/>
      </w:pPr>
      <w:r>
        <w:rPr/>
        <w:t>2.2.6. Выдать при заключении контракта Заказчику  абонементы в количестве 47 штук на посещение 16 занятий каждым ребенком-инвалидом с  одним сопровождающим лицом.</w:t>
      </w:r>
    </w:p>
    <w:p>
      <w:pPr>
        <w:pStyle w:val="Normal"/>
        <w:suppressAutoHyphens w:val="true"/>
        <w:ind w:firstLine="709"/>
        <w:jc w:val="both"/>
        <w:rPr/>
      </w:pPr>
      <w:r>
        <w:rPr/>
        <w:t>2.2.7. Сообщить Заказчику о приостановке работы плавательного бассейна в случае производственной необходим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2.2.8.Заранее проинформировать родителей (законных представителей) детей-инвалидов по телефону о приостановке работы плавательного бассейна в случае производственной необходимости (за один день до приостановки работы бассейна). В случае экстренной приостановки работы бассейна немедленно сообщить об этом родителям (законным представителям).</w:t>
      </w:r>
    </w:p>
    <w:p>
      <w:pPr>
        <w:pStyle w:val="Normal"/>
        <w:suppressAutoHyphens w:val="true"/>
        <w:ind w:firstLine="709"/>
        <w:jc w:val="both"/>
        <w:rPr/>
      </w:pPr>
      <w:r>
        <w:rPr/>
        <w:t>2.2.9. В случае пропуска ребенком занятий по уважительной причине (болезнь, медицинские противопоказания, отъезд на лечение и пр.) обеспечить проведение занятий                  в другое время,  по согласованию с Заказчиком и законным представителем ребенк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2.10. В случае пропуска ребенком занятий по неуважительной причине незамедлительно проинформировать о данном факте представителя Заказчика (тел. 290-09-15). </w:t>
      </w:r>
    </w:p>
    <w:p>
      <w:pPr>
        <w:pStyle w:val="Normal"/>
        <w:suppressAutoHyphens w:val="true"/>
        <w:ind w:firstLine="709"/>
        <w:jc w:val="both"/>
        <w:rPr/>
      </w:pPr>
      <w:r>
        <w:rPr/>
        <w:t>2.2.11. Фиксировать посещение занятий детьми в журнале учета посещений занятий                 (Приложение № 2 к контракту).</w:t>
      </w:r>
    </w:p>
    <w:p>
      <w:pPr>
        <w:pStyle w:val="Normal"/>
        <w:suppressAutoHyphens w:val="true"/>
        <w:ind w:firstLine="709"/>
        <w:jc w:val="both"/>
        <w:rPr/>
      </w:pPr>
      <w:r>
        <w:rPr/>
        <w:t>2.2.12. Ежемесячно в срок до 05 числа месяца, следующего за отчетным, представлять  Заказчику акт сдачи-приемки оказанных услуг, журнал учета посещений занятий по плаванию</w:t>
      </w:r>
      <w:r>
        <w:rPr>
          <w:b/>
        </w:rPr>
        <w:t xml:space="preserve"> </w:t>
      </w:r>
      <w:r>
        <w:rPr/>
        <w:t>за отчетный период в соответствии с Приложением 1 к контракту.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2.2.13. В срок не позднее 22.12.2011 предоставить  Заказчику итоговый акт сдачи-приемки оказанных услуг, журнал учета посещений занятий и </w:t>
      </w:r>
      <w:r>
        <w:rPr>
          <w:color w:val="000000"/>
        </w:rPr>
        <w:t xml:space="preserve">содержательный отчет. 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Содержательный отчет должен  отражать следующую информацию: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-исполнитель услуги;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-срок предоставления услуги;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-место оказания услуги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</w:rPr>
        <w:t xml:space="preserve">- перечень и описание проведенных </w:t>
      </w:r>
      <w:r>
        <w:rPr/>
        <w:t>занятий по плава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2.14. Известить Заказчика в однодневный срок в письменной форме в случае изменения расчетного счета Исполнителя, указав новые реквизиты. В противном случае все риски, связанные с перечислением Заказчиком денежных средств на указанные в контракте реквизиты Исполнителя, несет Исполнитель.</w:t>
      </w:r>
    </w:p>
    <w:p>
      <w:pPr>
        <w:pStyle w:val="Normal"/>
        <w:suppressAutoHyphens w:val="true"/>
        <w:ind w:firstLine="709"/>
        <w:jc w:val="both"/>
        <w:rPr/>
      </w:pPr>
      <w:r>
        <w:rPr/>
        <w:t>2.3. Заказчик имеет право:</w:t>
      </w:r>
    </w:p>
    <w:p>
      <w:pPr>
        <w:pStyle w:val="Normal"/>
        <w:suppressAutoHyphens w:val="true"/>
        <w:ind w:firstLine="709"/>
        <w:jc w:val="both"/>
        <w:rPr/>
      </w:pPr>
      <w:r>
        <w:rPr/>
        <w:t>2.3.1. Осуществлять контроль за выполнением Исполнителем и бассейном своих обязательств по контракту, не вмешиваясь в их текущую деятельность.</w:t>
      </w:r>
    </w:p>
    <w:p>
      <w:pPr>
        <w:pStyle w:val="Normal"/>
        <w:suppressAutoHyphens w:val="true"/>
        <w:ind w:firstLine="720"/>
        <w:jc w:val="both"/>
        <w:rPr/>
      </w:pPr>
      <w:r>
        <w:rPr/>
        <w:t>2.3.2. Привлекать к проведению мониторинга выполнения Исполнителем и бассейном условий настоящего контракта сторонние организации или независимых экспертов, предварительно письменно уведомив Исполнителя об уполномоченной организации (лице), сроках мониторинга и пределах компетенции уполномоченной организации (лица).</w:t>
      </w:r>
    </w:p>
    <w:p>
      <w:pPr>
        <w:pStyle w:val="Normal"/>
        <w:suppressAutoHyphens w:val="true"/>
        <w:ind w:firstLine="709"/>
        <w:jc w:val="both"/>
        <w:rPr/>
      </w:pPr>
      <w:r>
        <w:rPr/>
        <w:t>2.4. Заказчик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4.1. Выдать родителям (законным представителям) детей-инвалидов абонементы для посещения бассейна «_________________». </w:t>
      </w:r>
    </w:p>
    <w:p>
      <w:pPr>
        <w:pStyle w:val="Normal"/>
        <w:suppressAutoHyphens w:val="true"/>
        <w:ind w:firstLine="709"/>
        <w:jc w:val="both"/>
        <w:rPr/>
      </w:pPr>
      <w:r>
        <w:rPr/>
        <w:t>2.4.2. Оплатить услуги, оказанные Исполнителем, в соответствии с разделом                              3 контракта.</w:t>
      </w:r>
    </w:p>
    <w:p>
      <w:pPr>
        <w:pStyle w:val="Normal"/>
        <w:suppressAutoHyphens w:val="true"/>
        <w:ind w:firstLine="709"/>
        <w:jc w:val="both"/>
        <w:rPr/>
      </w:pPr>
      <w:r>
        <w:rPr/>
        <w:t>2.4.3. Предоставить Исполнителю в течение 5 рабочих дней  после заключения контракта список детей-инвалидов (с указанием Ф.И.О., телефона), нуждающихся в занятиях по плава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2.4.4. Проинформировать родителей (законных представителей)  детей-инвалидов:</w:t>
      </w:r>
    </w:p>
    <w:p>
      <w:pPr>
        <w:pStyle w:val="Normal"/>
        <w:suppressAutoHyphens w:val="true"/>
        <w:ind w:firstLine="709"/>
        <w:jc w:val="both"/>
        <w:rPr/>
      </w:pPr>
      <w:r>
        <w:rPr/>
        <w:t>- о необходимости предъявления справки от педиатра с указанием диагноза и отсутствии противопоказаний для посещения бассейна, результаты анализов детей на энтеробиоз, яйца глист, на сопровождающих лиц – справку от терапевт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о соблюдении установленных в плавательном бассейне «_________________-» правил и санитарных норм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о наличии необходимых принадлежностей для посещения плавательного бассейна (купальный костюм, шапочка, туалетные принадлежности, сланцы, проч.), о правилах личной гигиены при посещении плавательного бассейна «____________». </w:t>
      </w:r>
    </w:p>
    <w:p>
      <w:pPr>
        <w:pStyle w:val="Normal"/>
        <w:suppressAutoHyphens w:val="true"/>
        <w:ind w:firstLine="709"/>
        <w:jc w:val="both"/>
        <w:rPr/>
      </w:pPr>
      <w:r>
        <w:rPr/>
        <w:t>2.4.5. Принять документы, указанные в п.2.2.12 и 2.2.13 настоящего контракта.</w:t>
      </w:r>
    </w:p>
    <w:p>
      <w:pPr>
        <w:pStyle w:val="Normal"/>
        <w:ind w:firstLine="709"/>
        <w:jc w:val="both"/>
        <w:rPr/>
      </w:pPr>
      <w:r>
        <w:rPr/>
        <w:t>2.4.6</w:t>
      </w:r>
      <w:r>
        <w:rPr>
          <w:color w:val="000000"/>
        </w:rPr>
        <w:t>.</w:t>
      </w:r>
      <w:r>
        <w:rPr>
          <w:color w:val="FF0000"/>
        </w:rPr>
        <w:t xml:space="preserve"> </w:t>
      </w:r>
      <w:r>
        <w:rPr>
          <w:color w:val="000000"/>
        </w:rPr>
        <w:t>Принять и при отсутствии замечаний в течение 5 рабочих дней подписать акт                       сдачи-приема оказанных услуг; при наличии замечаний  в течение 5 рабочих дней направить мотивированное заключ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/>
        </w:rPr>
        <w:t>Цена контракта и порядок расчетов</w:t>
      </w:r>
    </w:p>
    <w:p>
      <w:pPr>
        <w:pStyle w:val="Normal"/>
        <w:ind w:right="-55" w:firstLine="360"/>
        <w:jc w:val="both"/>
        <w:rPr/>
      </w:pPr>
      <w:r>
        <w:rPr/>
        <w:t xml:space="preserve">3.1.  Цена контракта составляет ______________рублей____копеек.. Денежные средства                     на реализацию контракта предусмотрены решением Пермской городской Думы от 30.11.2010              № 200 «О бюджете города Перми на 2011 год и плановый период 2012 и 2013 годов». </w:t>
      </w:r>
    </w:p>
    <w:p>
      <w:pPr>
        <w:pStyle w:val="Normal"/>
        <w:ind w:right="-55" w:firstLine="360"/>
        <w:jc w:val="both"/>
        <w:rPr/>
      </w:pPr>
      <w:r>
        <w:rPr/>
        <w:t xml:space="preserve">3.2. Цена за услугу включает в себя : расходы на оплату труда специалистов, приобретение расходных материалов, транспортные расходы, расходы по оплате </w:t>
      </w:r>
      <w:r>
        <w:rPr>
          <w:spacing w:val="-4"/>
        </w:rPr>
        <w:t xml:space="preserve">налогов, таможенные пошлины, выплаченные или подлежащие выплате, </w:t>
      </w:r>
      <w:r>
        <w:rPr>
          <w:spacing w:val="-3"/>
        </w:rPr>
        <w:t xml:space="preserve">страхование и прочие расходы исполнителя, которые могут возникнуть </w:t>
      </w:r>
      <w:r>
        <w:rPr/>
        <w:t>при исполнении условий контракта</w:t>
      </w:r>
      <w:r>
        <w:rPr>
          <w:color w:val="000000"/>
        </w:rPr>
        <w:t>.</w:t>
      </w:r>
    </w:p>
    <w:p>
      <w:pPr>
        <w:pStyle w:val="Style17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                        на расчетный счет Исполнителя в течение 10 (десяти) банковских дней с момента подписания акта сдачи - приемки  оказанных услуг за каждый отчетный период на основании счета-фактуры в соответствии с журналом учета посещений занятий,  исходя из стоимости одного           занятия.  </w:t>
      </w:r>
    </w:p>
    <w:p>
      <w:pPr>
        <w:pStyle w:val="Style17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1 (одного) занятия   определяется как частное от деления цены контракта на общий объем занятий –752 занятий. </w:t>
      </w:r>
    </w:p>
    <w:p>
      <w:pPr>
        <w:pStyle w:val="Style17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бязательства Исполнителя считаются исполненными в полном объеме с момента                    подписания Заказчиком содержательного отчета.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uppressAutoHyphens w:val="tru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4.1. За неисполнение либо ненадлежащее исполнение обязательств по контракту стороны несут ответственность в соответствии  с действующим законодательством РФ.</w:t>
      </w:r>
    </w:p>
    <w:p>
      <w:pPr>
        <w:pStyle w:val="Normal"/>
        <w:suppressAutoHyphens w:val="true"/>
        <w:ind w:firstLine="709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 иные обстоятельства, которые должны быть подтверждены документально.</w:t>
      </w:r>
    </w:p>
    <w:p>
      <w:pPr>
        <w:pStyle w:val="Normal"/>
        <w:suppressAutoHyphens w:val="true"/>
        <w:ind w:firstLine="709"/>
        <w:jc w:val="both"/>
        <w:rPr/>
      </w:pPr>
      <w:r>
        <w:rPr/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контракту в целом или отдельных его условий.</w:t>
      </w:r>
    </w:p>
    <w:p>
      <w:pPr>
        <w:pStyle w:val="Normal"/>
        <w:suppressAutoHyphens w:val="true"/>
        <w:ind w:firstLine="709"/>
        <w:jc w:val="both"/>
        <w:rPr/>
      </w:pPr>
      <w:r>
        <w:rPr/>
        <w:t>4.4. В случае, если Исполнитель не обеспечил (частично или полностью) выполнение обязательств, предусмотренных контрактом, он уплачивает Заказчику штраф  в размере 10% от цены настоящего контракта.</w:t>
      </w:r>
    </w:p>
    <w:p>
      <w:pPr>
        <w:pStyle w:val="Normal"/>
        <w:suppressAutoHyphens w:val="true"/>
        <w:ind w:firstLine="709"/>
        <w:jc w:val="both"/>
        <w:rPr/>
      </w:pPr>
      <w:r>
        <w:rPr/>
        <w:t>4.5. В случае просрочки исполнения Заказчиком обязательства по оплате,  Заказчик уплачивает Исполнителю неустойку в размере 1/300 (одной трехсотой) действующей на день ее уплаты ставки рефинансирования Центрального Банка РФ за каждый день просрочки, при этом исполнение санкций не освобождает его от исполнения принятых на себя обязательств.</w:t>
      </w:r>
    </w:p>
    <w:p>
      <w:pPr>
        <w:pStyle w:val="Normal"/>
        <w:suppressAutoHyphens w:val="true"/>
        <w:ind w:firstLine="709"/>
        <w:jc w:val="both"/>
        <w:rPr/>
      </w:pPr>
      <w:r>
        <w:rPr/>
        <w:t>4.6. Уплата штрафных санкций не освобождает стороны от выполнения сторонами принятых на себя обязательств.</w:t>
      </w:r>
    </w:p>
    <w:p>
      <w:pPr>
        <w:pStyle w:val="Normal"/>
        <w:suppressAutoHyphens w:val="true"/>
        <w:ind w:firstLine="709"/>
        <w:jc w:val="both"/>
        <w:rPr/>
      </w:pPr>
      <w:r>
        <w:rPr/>
        <w:t>4.7. Обязательства сторон считаются исполненными после подписания итогового акта сдачи-приемки оказанных услуг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Качество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5.1. При оказании услуг Исполнитель обеспечивает надлежащее качество их выполнения. Качество оказания услуг определяется их соответствием требованиям, установленным  в Техническом задании контракта (Приложение № 1 к контракту), а также требованиям  </w:t>
      </w:r>
      <w:r>
        <w:rPr/>
        <w:t>СанПиН 2.1.2.1188-03. 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", утв. Главным государственным санитарным врачом РФ 29.01.2003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ind w:left="2138" w:firstLine="839"/>
        <w:rPr>
          <w:b/>
          <w:b/>
          <w:color w:val="000000"/>
        </w:rPr>
      </w:pPr>
      <w:r>
        <w:rPr>
          <w:b/>
          <w:color w:val="000000"/>
        </w:rPr>
        <w:t xml:space="preserve">Требования к безопасности оказания услуг </w:t>
      </w:r>
    </w:p>
    <w:p>
      <w:pPr>
        <w:pStyle w:val="Normal"/>
        <w:shd w:fill="FFFFFF" w:val="clear"/>
        <w:ind w:firstLine="183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Исполнитель обязан соблюдать необходимые меры безопасности при проведении занятий с детьми-инвалидами. Занятия для детей - инвалидов проводятся в присутствии родителей.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Исполнитель обязан перед проведением  занятий провести  детям-инвалидам и их родителям (законным представителям) инструктаж по обеспечению их безопасности в период посещения бассейна.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Исполнитель несет полную материальную и иную, предусмотренную действующим законодательством,  ответственность за жизнь и здоровье детей-инвалидов во время проведения занятий по плавани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/>
      </w:pPr>
      <w:r>
        <w:rPr>
          <w:b/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/>
        <w:t xml:space="preserve">7.1. Настоящий контракт вступает в силу со дня его подписания и действует до 22.12.2011,                    в части оплаты-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3. Расторжение контракта допускается исключительно 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rPr/>
      </w:pPr>
      <w:r>
        <w:rPr>
          <w:color w:val="000000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7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                                    все 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right="-381" w:hanging="0"/>
        <w:jc w:val="both"/>
        <w:rPr/>
      </w:pPr>
      <w:r>
        <w:rPr/>
        <w:t>7.5. 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/>
        <w:t>Приложение 1:  «Журнал учета посещений занятий»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Комитет социальной защиты населения администрации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нитель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/</w:t>
            </w:r>
          </w:p>
          <w:p>
            <w:pPr>
              <w:pStyle w:val="Normal"/>
              <w:suppressAutoHyphens w:val="true"/>
              <w:rPr/>
            </w:pPr>
            <w:r>
              <w:rPr/>
              <w:t>«_______»_______________________2011 г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  <w:t>к контракту</w:t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посещения занятий плаванием детьми-инвалидами </w:t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иагнозом ДЦП, заболеваниями опорно-двигательного аппарата</w:t>
      </w:r>
    </w:p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вательном бассейне _________________________________</w:t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4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9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  <w:gridCol w:w="993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ебенка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/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законного представителя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Заказчик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митет социальной защиты населения администрации г.Перми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нитель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/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«_______»_______________________2011 г.</w:t>
            </w:r>
          </w:p>
          <w:p>
            <w:pPr>
              <w:pStyle w:val="Normal"/>
              <w:suppressAutoHyphens w:val="true"/>
              <w:rPr/>
            </w:pPr>
            <w:r>
              <w:rPr/>
              <w:t>МП</w:t>
            </w:r>
          </w:p>
        </w:tc>
      </w:tr>
    </w:tbl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21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Quotation">
    <w:name w:val="Block Quotation"/>
    <w:basedOn w:val="Normal"/>
    <w:qFormat/>
    <w:pPr>
      <w:widowControl w:val="false"/>
      <w:ind w:left="-567" w:right="-766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37:00Z</dcterms:created>
  <dc:creator>User</dc:creator>
  <dc:description/>
  <cp:keywords/>
  <dc:language>en-US</dc:language>
  <cp:lastModifiedBy>shabalina-si</cp:lastModifiedBy>
  <cp:lastPrinted>2011-09-21T15:29:00Z</cp:lastPrinted>
  <dcterms:modified xsi:type="dcterms:W3CDTF">2011-09-22T04:23:00Z</dcterms:modified>
  <cp:revision>82</cp:revision>
  <dc:subject/>
  <dc:title>ДОГОВОР No</dc:title>
</cp:coreProperties>
</file>