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занятий по плаванию для детей-инвалидов с диагнозом ДЦП, с заболеваниями опорно-двигательн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занятий по плаванию для детей-инвалидов с диагнозом ДЦП, с заболеваниями опорно-двигательн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6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услугу включает в себя : расходы на оплату труда специалистов, приобретение расходных материалов, транспортные расходы, расходы по оплате налогов, таможенные пошлины, выплаченные или подлежащие выплате, страхование и прочие расходы исполнителя, которые могут возникнуть при исполнении условий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9313 Услуги плавательных бассейн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оказываемых услуг: 752 занятия. 16 занятий на каждого ребенка с сопровождающим лицом за весь срок оказания услуги. Продолжительность занятия на воде составляет не менее 45 мину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до 20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(десяти) банковских дней с момента подписания акта сдачи - приемки оказанных услуг за каждый отчетный период на основании счета-фактуры в соответствии с журналом учета посещений занятий, исходя из стоимости одного занятия. Стоимость 1 (одного) занятия определяется как частное от деления цены контракта на об-щий объем занятий –752 занят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, подается в письменной форме: почтой,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09:00Z</dcterms:created>
  <dc:creator>shabalina-si</dc:creator>
  <dc:description/>
  <cp:keywords/>
  <dc:language>en-US</dc:language>
  <cp:lastModifiedBy>shabalina-si</cp:lastModifiedBy>
  <dcterms:modified xsi:type="dcterms:W3CDTF">2011-09-22T09:09:00Z</dcterms:modified>
  <cp:revision>2</cp:revision>
  <dc:subject/>
  <dc:title/>
</cp:coreProperties>
</file>