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_____________2011 г.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оказание услуг по  проведению занятий по плаванию  для детей-инвалидов с диагнозом ДЦП, с заболеваниями опорно-двигательного аппарата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контактные  телефон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е  телефон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8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Основной текст 2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shabalina-si</cp:lastModifiedBy>
  <cp:lastPrinted>2011-01-21T15:46:00Z</cp:lastPrinted>
  <dcterms:modified xsi:type="dcterms:W3CDTF">2011-09-20T08:53:00Z</dcterms:modified>
  <cp:revision>47</cp:revision>
  <dc:subject/>
  <dc:title>Котировка</dc:title>
</cp:coreProperties>
</file>