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3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Выполнение работ по ремонту системы газоснабжения в жилом многоквартирном доме, расположенном по адресу: г. Пермь, ст. Пермь – Сортировочная, ул. Кочегаров, 59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существляется в соответствии с локальным сметным расчето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 системы газоснабжения в жилом многоквартирном доме, расположенном по адресу: г. Пермь, ст. Пермь – Сортировочная, ул. Кочегаров, 59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существляется в соответствии с локальным сметным расчето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1-09-19T04:48:00Z</dcterms:modified>
  <cp:revision>50</cp:revision>
  <dc:subject/>
  <dc:title>СОГЛАСОВАНО</dc:title>
</cp:coreProperties>
</file>