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5"/>
      </w:tblGrid>
      <w:tr>
        <w:trPr/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илищно – коммунального хозяйства администрации города Перм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А.Л.Кули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/>
              <w:softHyphen/>
              <w:softHyphen/>
              <w:t>___ _______________          201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100000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системы газоснабжения в жилом многоквартирном доме, расположенном по адресу: г. Пермь, ст. Пермь - Сортировочная, ул. Кочегаров, 5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администрации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42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инова Оксана Анатол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системы газоснабжения в жилом многоквартирном доме, расположенном по адресу: г. Пермь, ст. Пермь - Сортировочная, ул. Кочегаров, 5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3 021,31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ыполнения работ указана с учетом налогов, таможенных пошлин, сборов, страхования и других обязательных платеж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202 Установка клапанов предохранительных, приемных, редукционных</w:t>
              <w:br/>
              <w:t>4530233 Установка газовых плит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0 календарных дней с даты заключения муниципального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имеет право выплачивать Подрядчику аванс в размере 30% от стоимости Контракта в течение 10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каб. № 2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8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6:00Z</dcterms:created>
  <dc:creator>user</dc:creator>
  <dc:description/>
  <cp:keywords/>
  <dc:language>en-US</dc:language>
  <cp:lastModifiedBy>user</cp:lastModifiedBy>
  <dcterms:modified xsi:type="dcterms:W3CDTF">2011-09-22T06:07:00Z</dcterms:modified>
  <cp:revision>6</cp:revision>
  <dc:subject/>
  <dc:title/>
</cp:coreProperties>
</file>