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70 от «22» сентя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</w:rPr>
        <w:t xml:space="preserve">на право заключить договор на поставку медикамен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медикаментов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8 142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0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3» окт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6» окт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9-21T05:42:00Z</dcterms:modified>
  <cp:revision>60</cp:revision>
  <dc:subject/>
  <dc:title>ИЗВЕЩЕНИЕ № __ от «___» __________ 2011 года</dc:title>
</cp:coreProperties>
</file>