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71 от «22» сен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кровезаменител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кровезаменител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 892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ок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ок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9-21T10:14:00Z</dcterms:modified>
  <cp:revision>62</cp:revision>
  <dc:subject/>
  <dc:title>ИЗВЕЩЕНИЕ № __ от «___» __________ 2011 года</dc:title>
</cp:coreProperties>
</file>