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проведению семинара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>по теме «Применение системы сетевой безопасности на базе Cisco IOS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стоимость семинара, включая учебно-методические материалы в электронном виде, налоги, сборы и другие обязательные платежи, а также другие расходы, связанные с исполнением контракта в полном объем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проведению семинара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>по теме «Применение системы сетевой безопасности на базе Cisco IOS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стоимость семинара, включая учебно-методические материалы в электронном виде, налоги, сборы и другие обязательные платежи, а также другие расходы, связанные с исполнением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Бочкарева Екатерина Владимировна</cp:lastModifiedBy>
  <cp:lastPrinted>2011-05-12T18:08:00Z</cp:lastPrinted>
  <dcterms:modified xsi:type="dcterms:W3CDTF">2011-09-22T03:35:00Z</dcterms:modified>
  <cp:revision>54</cp:revision>
  <dc:subject/>
  <dc:title>СОГЛАСОВАНО</dc:title>
</cp:coreProperties>
</file>