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8"/>
                  <w:szCs w:val="28"/>
                </w:rPr>
                <w:t>0156300008711000183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семинара по теме «Применение системы сетевой безопасности на базе Cisco IOS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lovyov-d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4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ев Денис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семинара по теме «Применение системы сетевой безопасности на базе Cisco IOS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стоимость семинара, включая учебно-методические материалы в электронном виде, налоги, сборы и другие обязательные платежи, а также другие расходы, связанные с исполнением контракта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10 Обучение в частных специализированных платных учебных заведениях и семинара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(Приложение № 4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 (по месту нахождения образовательного учрежд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муниципального контракта до 31 ок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роизводится заказчиком в течение двадцати рабочих дней с момента подписания акта сдачи-приемки выполненных услуг и на основании выставленного исполнителем счёта-фактуры, путём перечисления денежных средств на расчётный счёт Исполнител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 22.09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ппара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дминистрации города Перми                                   ________________                       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1:00Z</dcterms:created>
  <dc:creator>Бочкарева Екатерина Владимировна</dc:creator>
  <dc:description/>
  <cp:keywords/>
  <dc:language>en-US</dc:language>
  <cp:lastModifiedBy>Бочкарева Екатерина Владимировна</cp:lastModifiedBy>
  <dcterms:modified xsi:type="dcterms:W3CDTF">2011-09-22T10:39:00Z</dcterms:modified>
  <cp:revision>8</cp:revision>
  <dc:subject/>
  <dc:title/>
</cp:coreProperties>
</file>