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21.09.200 № 0156300015511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орума общественности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орума общественности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Рабочая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6 ок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 муниципального контракта). - счета или счета - фактуры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7487"/>
      </w:tblGrid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09:00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7:00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00:00Z</dcterms:created>
  <dc:creator>fin-1</dc:creator>
  <dc:description/>
  <cp:keywords/>
  <dc:language>en-US</dc:language>
  <cp:lastModifiedBy>Баранова ИВ</cp:lastModifiedBy>
  <cp:lastPrinted>2011-09-21T16:05:00Z</cp:lastPrinted>
  <dcterms:modified xsi:type="dcterms:W3CDTF">2011-09-21T11:15:00Z</dcterms:modified>
  <cp:revision>5</cp:revision>
  <dc:subject/>
  <dc:title/>
</cp:coreProperties>
</file>