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Т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и провед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ума общественности Дзержинского район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с момента подписания муниципального контракта по 26 октября 2011 год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есто проведения: </w:t>
      </w:r>
      <w:r>
        <w:rPr>
          <w:bCs/>
          <w:sz w:val="24"/>
          <w:szCs w:val="24"/>
        </w:rPr>
        <w:t>по согласованию с Заказчик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казание услуг по организации и проведению Форума общественности Дзержинского района</w:t>
      </w:r>
      <w:r>
        <w:rPr>
          <w:bCs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должно включать следующие требования: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. Разработать и предоставить на согласование в администрацию района сценарий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2. Разработать и предоставить на согласование в администрацию района программу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3. Провести Форум общественности в помещении общественного центра микрорайона Светлый (г.Пермь, ул. Рабочая, 19)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4. Организовать работу модераторов по секциям согласно программы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5. Организовать работу ведущего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6. Подготовить раздаточный материал для участников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7. Подготовить кофе-брейк для участников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8. Организовать участие НКО и ТОС Дзержинского района в Форуме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9. Оформить помещения для проведения Форума общественност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0. По итогам Форума общественности составить резолюцию, и опубликовать ее в СМ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1. Организовать освещение Форума общественности в СМИ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Обоснование начальной (максимальной) цены контракт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8"/>
        <w:gridCol w:w="1595"/>
        <w:gridCol w:w="1286"/>
        <w:gridCol w:w="1324"/>
        <w:gridCol w:w="14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я Фору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Фору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модератору Фору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едущему Фору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елярских товаров (блокноты, ручки, пап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фе-брей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золюции Форума и размещение в С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2:00Z</dcterms:created>
  <dc:creator>fin-1</dc:creator>
  <dc:description/>
  <cp:keywords/>
  <dc:language>en-US</dc:language>
  <cp:lastModifiedBy>fin-1</cp:lastModifiedBy>
  <dcterms:modified xsi:type="dcterms:W3CDTF">2011-09-21T09:54:00Z</dcterms:modified>
  <cp:revision>4</cp:revision>
  <dc:subject/>
  <dc:title>Техническое задание </dc:title>
</cp:coreProperties>
</file>