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КОТИРОВОЧНАЯ ЗАЯВКА на оказание услуг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80"/>
        <w:gridCol w:w="984"/>
        <w:gridCol w:w="1595"/>
        <w:gridCol w:w="1595"/>
        <w:gridCol w:w="115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60" w:hanging="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я Фору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Фору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модератору Фору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едущему Фору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елярских товаров (блокноты, ручки, папк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фе-брей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золюции Форума и размещение в С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/>
      </w:pPr>
      <w:r>
        <w:rPr/>
        <w:t>_____________________________ от __________№ _________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0-12-28T16:58:00Z</cp:lastPrinted>
  <dcterms:modified xsi:type="dcterms:W3CDTF">2011-09-21T06:40:00Z</dcterms:modified>
  <cp:revision>15</cp:revision>
  <dc:subject/>
  <dc:title>Проект муниципального контракта  по лоту №1</dc:title>
</cp:coreProperties>
</file>