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100001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2 сентя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фруктов и сухофруктов для муниципального дошкольного образовательного учреждения "Детский сад №418"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"Детский сад № 418" г.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фруктов и сухофруктов для муниципального дошкольного образовательного учреждения "Детский сад №418" г. Перми» </w:t>
        <w:br/>
        <w:t>Начальная (максимальная) цена контракта (с указанием валюты): 210 107,27 (двести десять тысяч сто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1000015 от 15.09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2.09.2011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Касимов А.В.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Екатерининская,68-4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УралПродРегион"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,2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ый А.И.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Ваганов А.С.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г. Пермь, ул. Мира, 107-3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 г.Пермь,ул.25 Октября, д.38 кв.29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9</w:t>
        <w:br/>
        <w:t>ИНН 590848370553, КПП Индивидуальный предприниматель ИП Ваганов А.С. (Адрес: 614065, г. Пермь, ул. Мира, 107-38).</w:t>
        <w:br/>
        <w:t>Предложение о цене контракта: 158 562,00 (сто пятьдесят восемь тысяч пятьсот шестьдесят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54910, КПП 574010000 Общество с ограниченной ответственностью ООО "УралПродРегион" (Адрес: 614064, г. Пермь, ул. Чкалова,22).</w:t>
        <w:br/>
        <w:t>Предложение о цене контракта: 159 342,50 (сто пятьдесят девять тысяч триста сорок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ДОУ "Детский сад № 418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9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2.09.2011 №03563000618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фруктов и сухофрук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1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2.09.2011 №03563000618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фруктов и сухофрук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10 107,27 (двести десять тысяч сто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Касимов А.В. , ИНН 590200550130, КПП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Екатерининская,68-4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ч.4 ст.22 закона №94-ФЗ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УралПродРегион" , ИНН 5904154910, КПП 574010000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,2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ый А.И. , ИНН 590800402373, КПП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й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Ваганов А.С. , ИНН 590848370553, КПП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г. Пермь, ул. Мира, 107-3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й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 г.Пермь,ул.25 Октября, д.38 кв.29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й.</w:t>
              <w:br/>
              <w:t>Сведения о включенных или не включенных расходах в цену товара, работы, услуги: п. 5 ч.4 ст. 22 закона №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2.09.2011 №03563000618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фруктов и сухофрук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00550130, КПП , Индивидуальный предприниматель ИП Касимов А.В.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54910, КПП 574010000, Общество с ограниченной ответственностью ООО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0402373, КПП , Индивидуальный предприниматель ИП Спесивый А.И.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48370553, КПП , Индивидуальный предприниматель ИП Ваганов А.С.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9.2011 №03563000618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фруктов и сухофрук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Касимов А.В.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 767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 342,5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ый А.И.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 846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Ваганов А.С.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8 562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 952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53:00Z</dcterms:created>
  <dc:creator>Admin</dc:creator>
  <dc:description/>
  <cp:keywords/>
  <dc:language>en-US</dc:language>
  <cp:lastModifiedBy>Admin</cp:lastModifiedBy>
  <dcterms:modified xsi:type="dcterms:W3CDTF">2011-09-22T03:53:00Z</dcterms:modified>
  <cp:revision>2</cp:revision>
  <dc:subject/>
  <dc:title/>
</cp:coreProperties>
</file>