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1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куры и яйца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куры и яйца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173 363,33 (сто семьдесят три тысячи триста шест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16 от 15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9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ерешеин Александр Юрье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Совирин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7</w:t>
        <w:br/>
        <w:t>ИНН 590800402373, КПП Индивидуальный предприниматель ИП Спесивый А.И. (Адрес: 614023, г. ПЕрмь, ул. Запольская 18).</w:t>
        <w:br/>
        <w:t>Предложение о цене контракта: 159 144,00 (сто пятьдесят девять тысяч сто сорок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61401, КПП 000000000 Индивидуальный предприниматель Перешеин Александр Юрьевич (Адрес: г. Пермь, ул. Елькина 49-172).</w:t>
        <w:br/>
        <w:t>Предложение о цене контракта: 164 240,00 (сто шестьдесят четыре тысячи двести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9.2011 №03563000618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9.2011 №03563000618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73 363,33 (сто семьдесят три тысячи триста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УралПродРегион" , ИНН 5904154910, КПП 574010000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 , ИНН 5904161401, КПП 000000000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, ИНН 59080040237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Совирин , ИНН 5948025164, КПП 5948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9.2011 №03563000618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74010000, 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61401, КПП 000000000, Индивидуальный предприниматель 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КПП , 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948025164, КПП 594801001, Общество с ограниченной ответственностью Совирин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9.2011 №03563000618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 109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24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144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Совирин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548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Admin</dc:creator>
  <dc:description/>
  <cp:keywords/>
  <dc:language>en-US</dc:language>
  <cp:lastModifiedBy>Admin</cp:lastModifiedBy>
  <dcterms:modified xsi:type="dcterms:W3CDTF">2011-09-22T05:03:00Z</dcterms:modified>
  <cp:revision>6</cp:revision>
  <dc:subject/>
  <dc:title/>
</cp:coreProperties>
</file>