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к Извещению о проведении запроса котировок от «____» _____ 2011г. № </w:t>
            </w:r>
            <w:r>
              <w:rPr>
                <w:rStyle w:val="Applestylespan"/>
                <w:color w:val="000000"/>
                <w:sz w:val="20"/>
                <w:szCs w:val="20"/>
              </w:rPr>
              <w:t>__________________</w:t>
            </w:r>
          </w:p>
        </w:tc>
      </w:tr>
    </w:tbl>
    <w:p>
      <w:pPr>
        <w:pStyle w:val="Normal"/>
        <w:tabs>
          <w:tab w:val="clear" w:pos="709"/>
          <w:tab w:val="left" w:pos="7560" w:leader="none"/>
          <w:tab w:val="left" w:pos="7740" w:leader="none"/>
        </w:tabs>
        <w:spacing w:before="360" w:after="240"/>
        <w:jc w:val="center"/>
        <w:rPr/>
      </w:pPr>
      <w:r>
        <w:rPr>
          <w:rStyle w:val="Applestylespan"/>
          <w:color w:val="000000"/>
          <w:sz w:val="20"/>
          <w:szCs w:val="20"/>
        </w:rPr>
        <w:t>Техническое задание</w:t>
        <w:br/>
      </w:r>
    </w:p>
    <w:tbl>
      <w:tblPr>
        <w:tblW w:w="10405" w:type="dxa"/>
        <w:jc w:val="left"/>
        <w:tblInd w:w="-89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880"/>
        <w:gridCol w:w="1787"/>
        <w:gridCol w:w="733"/>
        <w:gridCol w:w="900"/>
        <w:gridCol w:w="905"/>
        <w:gridCol w:w="1027"/>
        <w:gridCol w:w="1747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характеристикам транспортного сред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машино-часов в кварта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 работы автомаши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22132 или эквивалент. Автомобиль повышенной проходимости с параметрами: 4-х/5-ти дверный, 8-ми местный; колесная формула 4х4 (полноприводный), дорожный просвет – не менее 200мм, обязательны ремни безопасности.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6:00 и        с 18 00 до 24 00</w:t>
            </w:r>
          </w:p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о по 13 часов в день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 xml:space="preserve">(поликлиника № 1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 или эквивалент. Тип кузова: Изотермический фургон. Транспортное средство должно иметь 3 пассажирских места,  обязательны ремни безопасности.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9:00 до 15:00 ежедневно по 6 часов, кроме выходных и праздничных дней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ищеблок) </w:t>
            </w:r>
          </w:p>
        </w:tc>
      </w:tr>
      <w:tr>
        <w:trPr>
          <w:trHeight w:val="124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74 или эквивалент с обязательными  ремнями безопасности для водителя и всех пассажиров 4х/5-ти дверный, 5 – посадочных мест.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9.00 до 15.00 – ежедневно по 6 часов в день, за исключением выходных и праздничных дней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Запорожская,5/7;</w:t>
              <w:br/>
              <w:t>Революции,8</w:t>
              <w:br/>
              <w:t>(поликлиники № 2,3)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ёндай Соната седан  или эквивалент с обязательными ремнями безопасности для всех пассажиров  и подушками  безопасности для 2-х человек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8:00 ежедневно по 9 часов, кроме выходных и праздничных дн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>(поликлиника № 1)</w:t>
            </w:r>
          </w:p>
        </w:tc>
      </w:tr>
      <w:tr>
        <w:trPr>
          <w:trHeight w:val="246" w:hRule="atLeast"/>
          <w:cantSplit w:val="true"/>
        </w:trPr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 или ДТП, должно осуществляться в течение 1ча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ind w:left="58" w:hanging="0"/>
        <w:rPr>
          <w:sz w:val="22"/>
          <w:szCs w:val="22"/>
        </w:rPr>
      </w:pPr>
      <w:r>
        <w:rPr>
          <w:sz w:val="22"/>
          <w:szCs w:val="22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- для летнего периода (апрель-октябрь) – не шипованые шины (минимально допустимая остаточная высота рисунка протектора - 1,6 мм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 наличие ремней безопасности для пассажиров на переднем сидении и водителя;</w:t>
      </w:r>
    </w:p>
    <w:p>
      <w:pPr>
        <w:pStyle w:val="Normal"/>
        <w:tabs>
          <w:tab w:val="clear" w:pos="709"/>
          <w:tab w:val="left" w:pos="0" w:leader="none"/>
        </w:tabs>
        <w:ind w:left="5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24:00Z</dcterms:created>
  <dc:creator>SEV</dc:creator>
  <dc:description/>
  <cp:keywords/>
  <dc:language>en-US</dc:language>
  <cp:lastModifiedBy>economist2</cp:lastModifiedBy>
  <cp:lastPrinted>2011-08-19T09:53:00Z</cp:lastPrinted>
  <dcterms:modified xsi:type="dcterms:W3CDTF">2011-09-21T12:46:00Z</dcterms:modified>
  <cp:revision>3</cp:revision>
  <dc:subject/>
  <dc:title>Приложение № 1</dc:title>
</cp:coreProperties>
</file>