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8 (902) 79635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токин Александр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0 0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жны соответствовать требованиям, указанным в техническом задании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г. Пермь, ул. Комсомольский проспект, 43 (поликлиника № 1) 2. г. Пермь, ул. 25 Октября, 42 (пищеблок) 3. г. Пермь, ул. Запорожская,5/7 (поликлиника № 2); 4. г. Пермь, ул. Революции, 8 (поликлиника № 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18.11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частями до 29.02.2012 год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и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039, г. Пермь, Комсомольский проспект, д. 43, (экономисты),(с понедельника по четверг с 9 часов 00 минут до 17 часов 00 минут, в пятницу с 9часов 00 минут до 16ч 00 мин,, перерыв на обед с 13-00 до 14-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                                                             Л.Ф.Пол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1:00Z</dcterms:created>
  <dc:creator>economist2</dc:creator>
  <dc:description/>
  <cp:keywords/>
  <dc:language>en-US</dc:language>
  <cp:lastModifiedBy>economist2</cp:lastModifiedBy>
  <cp:lastPrinted>2011-09-21T20:02:00Z</cp:lastPrinted>
  <dcterms:modified xsi:type="dcterms:W3CDTF">2011-09-21T14:03:00Z</dcterms:modified>
  <cp:revision>2</cp:revision>
  <dc:subject/>
  <dc:title/>
</cp:coreProperties>
</file>