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Формирование и постановка земельных участков под многоквартирными жилыми домами в Мотовилихинском районе города Перми на государственный кадастровый учет" (3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Формирование и постановка земельных участков под многоквартирными жилыми домами в Мотовилихинском районе города Перми на государственный кадастровый учет" (3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 997,5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- не позднее 20.12.2011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39,9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679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11:00Z</dcterms:created>
  <dc:creator>Карпачевская</dc:creator>
  <dc:description/>
  <cp:keywords/>
  <dc:language>en-US</dc:language>
  <cp:lastModifiedBy>Карпачевская</cp:lastModifiedBy>
  <dcterms:modified xsi:type="dcterms:W3CDTF">2011-09-23T05:11:00Z</dcterms:modified>
  <cp:revision>2</cp:revision>
  <dc:subject/>
  <dc:title/>
</cp:coreProperties>
</file>