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к документации об открытом аукцион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в электронной форм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230"/>
        <w:gridCol w:w="810"/>
        <w:gridCol w:w="810"/>
        <w:gridCol w:w="1080"/>
        <w:gridCol w:w="1700"/>
      </w:tblGrid>
      <w:tr>
        <w:trPr>
          <w:trHeight w:val="75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>Тех характеристики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 xml:space="preserve">Ед изм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 xml:space="preserve">Цена 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54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rPr>
                <w:b/>
                <w:b/>
                <w:bCs/>
              </w:rPr>
            </w:pPr>
            <w:r>
              <w:rPr>
                <w:b/>
                <w:bCs/>
              </w:rPr>
              <w:t>ОМС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/>
              <w:t xml:space="preserve">Марля медицинская х/б  отбеленная   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/>
              <w:t>Плотность  36 г/кв.м, хлопчатобумажная в рулонах (поверхностная плотность, г/м: 36; число нитей на 10 см: основы 118; утка 56; разрывная нагрузка полоски 50х200 мм, кгс: основы не менее 8,0; утка не менее 3,0; реакция водной вытяжки - нейтральная; массовая доля хлористых солей, %: не более 0,02; массовая доля сернокислых солей, %: не более 0,02; массовая доля кальциевых солей, %: не более 0,06; смачиваемость, с: для х/б - не более 10; степень белизны, %: не менее 80; капиллярность, см/ч: не менее 10; влажность, %: 5,0 - 8,5; зольность, %: не более 0,3) Размер  по 1 000 м,  ширина ткани, см 90.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/>
              <w:t>м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/>
              <w:t xml:space="preserve">Бинт марлевый медицинский н/стер 5*10 см 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ты марлевые медицинские нестерильные, изготовлены из марли медицинской хлопчатобумажной плотностью 36 г/кв м, капиллярность –  не менее 10,6см/ч, разрешенная нагрузка–не менее 9,3кг/с, толщина скатки не более 15 мм, степень белизны не менее 82%, вес бинта не менее 14,77гр. ,длина 5+-0,2м, ширина 10,0+-0,5. 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/>
              <w:t>шт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>
                <w:lang w:val="en-US"/>
              </w:rPr>
              <w:t>3</w:t>
            </w: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/>
              <w:t xml:space="preserve">Бинт марлевый медицинский н/стер 7*14 см 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инты марлевые медицинские нестерильные, изготовлены из марли медицинской хлопчатобумажной плотностью 36 г/кв м, капиллярность –  не менее 10,6 см/ч, разрешенная нагрузка–не менее 9,3кг/с, толщина скатки не более 17 мм, степень белизны не менее 82%, </w:t>
            </w:r>
            <w:r>
              <w:rPr>
                <w:i/>
                <w:iCs/>
                <w:sz w:val="20"/>
                <w:szCs w:val="20"/>
              </w:rPr>
              <w:t>вес бинта не менее 29,3гр</w:t>
            </w:r>
            <w:r>
              <w:rPr>
                <w:sz w:val="20"/>
                <w:szCs w:val="20"/>
              </w:rPr>
              <w:t>. Длина не менее 7,0+-0,2 кв м, ширина 14,0+ 0,5 см. .</w:t>
            </w:r>
          </w:p>
          <w:p>
            <w:pPr>
              <w:pStyle w:val="Normal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/>
              <w:t>шт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387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/>
              <w:t xml:space="preserve">Вата медицинская гигроскопическая  хирургическая хлопковая 250 гр 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1"/>
              <w:rPr/>
            </w:pPr>
            <w:r>
              <w:rPr/>
              <w:t>Массовая доля плотных нерасчесанных скоплений, волокон-узелков, % не более - 2,4; массовая доля коротких волокон (не более 5 мм) и хлопковой пыли, %: не более - 0,15; засоренность, % не более - 0,30; массовая доляжировых и воскообразных веществ, %  не более - 0,35; влажность, % не более - 9; поглотительная способность, г  не менее - 20,0; капиллярность, мм, не менее - 70; скорость смачивания, сек. не более - 30; массовая доля хлористых солей, %  не более 0,04; массовая доля сернокислых солей, %  не более 0,02; массовая доля кальциевых солей, % не более 0,06; реакция водной вытяжки - нейтральная; запах - не допускается, содержание посторонних примесей: иголочек, щепочек и др. не допускается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/>
              <w:t xml:space="preserve">уп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/>
              <w:t>Перчатки  медицинские смотровые н/стер  р. S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/>
              <w:t xml:space="preserve">Смотровые нестерильные гладкие опудренные 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/>
              <w:t>пар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93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/>
              <w:t>Перчатки  медицинские смотровые н/стер  р. М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/>
              <w:t>Смотровые нестерильные гладкие опудренные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пар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1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/>
              <w:t xml:space="preserve">Перчатки  медицинские смотровые н/стер  р. </w:t>
            </w:r>
            <w:r>
              <w:rPr>
                <w:lang w:val="en-US"/>
              </w:rPr>
              <w:t>L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/>
              <w:t>Смотровые нестерильные гладкие опудренные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па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/>
              <w:t>Перчатки  стер хирургические р. S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 xml:space="preserve">Хирургические стерильные текстурированные анатомической формы 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па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>
                <w:lang w:val="en-US"/>
              </w:rPr>
              <w:t>5</w:t>
            </w: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/>
              <w:t>Перчатки  стер хирургические р. M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 xml:space="preserve">Хирургические стерильные текстурированные анатомической формы 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пар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>
                <w:lang w:val="en-US"/>
              </w:rPr>
              <w:t>5</w:t>
            </w: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1"/>
              <w:rPr/>
            </w:pPr>
            <w:r>
              <w:rPr/>
              <w:t>Перчатки  стер хирургические р. L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 xml:space="preserve">Хирургические стерильные текстурированные анатомической формы 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пар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 xml:space="preserve">Набор для инфузионной терапии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 xml:space="preserve">Набор для  инфузионной терапии , одноразовый стерильный, состоит из инфузионной ситемы универсальной для переливания растворов с пластиковым шипом , внутривенного переферического катетера из FEP тефлона( длина 32 мм, 20G, скорость потока 65 мл в 1 минуту, катетер имеет дополнительный порт для инфузий и 2 рентгеноконтрасные полосы) фиксирующая наклейка для закрепления катетера. Все предметы набора в единой стерильной упаковке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шт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>
                <w:lang w:val="en-US"/>
              </w:rPr>
              <w:t>20</w:t>
            </w:r>
            <w:r>
              <w:rPr/>
              <w:t>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7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шприц ин. стер. однок.прим. 2мл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шприц ин. стер. однок.прим. 2мл с иглой 0,6*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ш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2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шприц ин. стер. однок.прим. 5мл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шприц ин. стер. однок.прим. 5мл с иглой 0,7*38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ш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>
                <w:lang w:val="en-US"/>
              </w:rPr>
              <w:t>405</w:t>
            </w:r>
            <w:r>
              <w:rPr/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шприц ин. стер. однок.прим. 10мл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шприц ин. стер. однок.прим. 10мл с иглой 0,8*38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шт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9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шприц ин. стер. однок.прим. 20мл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шприц ин. стер. однок.прим. 20мл с иглой 0,8*38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шт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54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Бинт гипсовый 3*10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>
                <w:color w:val="000000"/>
              </w:rPr>
              <w:t>Бинт марлевый гипсовый быстротвердеющий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. Время схватывания  3 минуты. Полная рабочая нагрузка 15 минут. Наличие перфорации для быстрого и равномерного смачивания. Наличие внутренней картонной втулки. Количество гипса, вымываемого из бинта, - не более 1,5%.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шт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Бинт гипсовый 3*20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>
                <w:color w:val="000000"/>
              </w:rPr>
              <w:t>Бинт марлевый гипсовый быстротвердеющий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. Время схватывания  3 минуты. Полная рабочая нагрузка 15 минут. Наличие перфорации для быстрого и равномерного смачивания. Наличие внутренней картонной втулки. Количество гипса, вымываемого из бинта, - не более 1,5%.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шт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 xml:space="preserve">Фильтр противовирусный взрослый 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ильтр вирусобактериальный тепловлагообменный электростатический, с портом, эффективность фильтрации не менее 99,99%, внутренний объем не менее 69 мл, увлажняющая способность не менее 32 мг/л воздуха, вес не более 29г,рекомендуемый срок непрерывной экспл-и до 24 ч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шт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Повязка специальная 10х10 стерильная  в индивидуальной упаковке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ая готовая к использованию повязка для непрерывного очищения ран в течение 24 часов и интерактивной терапии ран во влажной сред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Верхний слой</w:t>
            </w:r>
            <w:r>
              <w:rPr>
                <w:sz w:val="20"/>
                <w:szCs w:val="20"/>
              </w:rPr>
              <w:t>: специальный трикотажный материал, сделанный из волокон полипропилена с нанесенными на обратную к ране сторону зелеными полоска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внешний слой </w:t>
            </w:r>
            <w:r>
              <w:rPr>
                <w:sz w:val="20"/>
                <w:szCs w:val="20"/>
              </w:rPr>
              <w:t>–защитная, непроницаемая водоотталкивающая полипропиленовая пленк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Впитывающая центральная часть: </w:t>
            </w:r>
            <w:r>
              <w:rPr>
                <w:sz w:val="20"/>
                <w:szCs w:val="20"/>
              </w:rPr>
              <w:t>супервпитывающий полиакрилат, целлюлоза и волокна полипропилена, активированных раствором Рингера</w:t>
            </w:r>
          </w:p>
          <w:p>
            <w:pPr>
              <w:pStyle w:val="Normal1"/>
              <w:rPr>
                <w:sz w:val="19"/>
                <w:szCs w:val="19"/>
              </w:rPr>
            </w:pPr>
            <w:r>
              <w:rPr/>
              <w:t>Срок годности  3 года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шт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Повязка специальная 7,5х7,5 стерильная в индивидуальной упаковке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ая готовая к использованию повязка для непрерывного очищения ран в течение 24 часов и интерактивной терапии ран во влажной сред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Верхний слой</w:t>
            </w:r>
            <w:r>
              <w:rPr>
                <w:sz w:val="20"/>
                <w:szCs w:val="20"/>
              </w:rPr>
              <w:t>: специальный трикотажный материал, сделанный из волокон полипропилена с нанесенными на обратную к ране сторону зелеными полоскам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внешний слой </w:t>
            </w:r>
            <w:r>
              <w:rPr>
                <w:sz w:val="20"/>
                <w:szCs w:val="20"/>
              </w:rPr>
              <w:t>–защитная, непроницаемая водоотталкивающая полипропиленовая пленк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Впитывающая центральная часть: </w:t>
            </w:r>
            <w:r>
              <w:rPr>
                <w:sz w:val="20"/>
                <w:szCs w:val="20"/>
              </w:rPr>
              <w:t>супервпитывающий полиакрилат, целлюлоза и волокна полипропилена, активированных раствором Рингера</w:t>
            </w:r>
          </w:p>
          <w:p>
            <w:pPr>
              <w:pStyle w:val="Normal1"/>
              <w:rPr>
                <w:sz w:val="19"/>
                <w:szCs w:val="19"/>
              </w:rPr>
            </w:pPr>
            <w:r>
              <w:rPr/>
              <w:t>Срок годности  3 года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шт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9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 </w:t>
            </w:r>
          </w:p>
        </w:tc>
      </w:tr>
      <w:tr>
        <w:trPr>
          <w:trHeight w:val="60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 xml:space="preserve">Вата медицинская гигроскопическая  хирургическая хлопковая 250 гр 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19"/>
                <w:szCs w:val="19"/>
              </w:rPr>
            </w:pPr>
            <w:r>
              <w:rPr/>
              <w:t>Массовая доля плотных нерасчесанных скоплений, волокон-узелков, % не более - 2,4; массовая доля коротких волокон (не более 5 мм) и хлопковой пыли, %: не более - 0,15; засоренность, % не более - 0,30; массовая доляжировых и воскообразных веществ, %  не более - 0,35; влажность, % не более - 9; поглотительная способность, г  не менее - 20,0; капиллярность, мм, не менее - 70; скорость смачивания, сек. не более - 30; массовая доля хлористых солей, %  не более 0,04; массовая доля сернокислых солей, %  не более 0,02; массовая доля кальциевых солей, % не более 0,06; реакция водной вытяжки - нейтральная; запах - не допускается, содержание посторонних примесей: иголочек, щепочек и др. не допускается.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уп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Срок поставки товаров: 1-я поставка - 1/2 от общего количества товара- в течение 3-х дней после подписания муниципального контракта.</w:t>
      </w:r>
    </w:p>
    <w:p>
      <w:pPr>
        <w:pStyle w:val="Normal"/>
        <w:ind w:left="114" w:hanging="0"/>
        <w:rPr/>
      </w:pPr>
      <w:r>
        <w:rPr/>
        <w:t>2-я поставка – 1/2 от общего количества товара- первая декада декабря 2011 год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1z0">
    <w:name w:val="WW8NumSt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40:00Z</dcterms:created>
  <dc:creator>Юля Владимировна</dc:creator>
  <dc:description/>
  <dc:language>en-US</dc:language>
  <cp:lastModifiedBy>user</cp:lastModifiedBy>
  <cp:lastPrinted>2011-09-21T08:14:00Z</cp:lastPrinted>
  <dcterms:modified xsi:type="dcterms:W3CDTF">2011-09-22T02:15:00Z</dcterms:modified>
  <cp:revision>17</cp:revision>
  <dc:subject/>
  <dc:title>Приложение №1</dc:title>
</cp:coreProperties>
</file>