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0356300007411000039-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23 сентября 2011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Выполнение работ по капитальному ремонту пешеходного моста на ул. Есенина, 5/1; способ размещения заказа - Запрос котировок </w:t>
      </w:r>
    </w:p>
    <w:p>
      <w:pPr>
        <w:pStyle w:val="Normal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jc w:val="both"/>
        <w:rPr/>
      </w:pPr>
      <w:r>
        <w:rPr/>
        <w:t>муниципальное учреждение "Пермблагоустройство" (ИНН 5902293435, КПП 590201001)</w:t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jc w:val="both"/>
        <w:rPr/>
      </w:pPr>
      <w:r>
        <w:rPr/>
        <w:t xml:space="preserve">«Выполнение работ по капитальному ремонту пешеходного моста на ул. Есенина, 5/1» </w:t>
        <w:br/>
        <w:t>Начальная (максимальная) цена контракта (с указанием валюты): 493 121,00 (четыреста девяносто три тысячи сто двадцать один) Российский рубль</w:t>
      </w:r>
    </w:p>
    <w:p>
      <w:pPr>
        <w:pStyle w:val="Normal"/>
        <w:jc w:val="both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39 от 12.09.2011).</w:t>
      </w:r>
    </w:p>
    <w:p>
      <w:pPr>
        <w:pStyle w:val="Normal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</w:rPr>
        <w:t xml:space="preserve">Председатель комиссии: </w:t>
        <w:br/>
      </w:r>
      <w:r>
        <w:rPr/>
        <w:t>Якушев Михаил Сергеевич</w:t>
      </w:r>
    </w:p>
    <w:p>
      <w:pPr>
        <w:pStyle w:val="Normal"/>
        <w:rPr/>
      </w:pPr>
      <w:r>
        <w:rPr>
          <w:b/>
        </w:rPr>
        <w:t>Зам. председателя комиссии</w:t>
      </w:r>
      <w:r>
        <w:rPr/>
        <w:t xml:space="preserve">: </w:t>
        <w:br/>
        <w:t xml:space="preserve">Титов Олег Иванович </w:t>
      </w:r>
    </w:p>
    <w:p>
      <w:pPr>
        <w:pStyle w:val="Normal"/>
        <w:rPr/>
      </w:pPr>
      <w:r>
        <w:rPr>
          <w:b/>
        </w:rPr>
        <w:t>Член комиссии:</w:t>
      </w:r>
      <w:r>
        <w:rPr/>
        <w:t xml:space="preserve"> </w:t>
        <w:br/>
        <w:t>Двойнишникова Светлана Викторовна</w:t>
      </w:r>
    </w:p>
    <w:p>
      <w:pPr>
        <w:pStyle w:val="Normal"/>
        <w:rPr/>
      </w:pPr>
      <w:r>
        <w:rPr>
          <w:b/>
        </w:rPr>
        <w:t>Член комиссии:</w:t>
      </w:r>
      <w:r>
        <w:rPr/>
        <w:t xml:space="preserve"> </w:t>
        <w:br/>
        <w:t>Чувашов Матвей Владимирович</w:t>
      </w:r>
    </w:p>
    <w:p>
      <w:pPr>
        <w:pStyle w:val="Normal"/>
        <w:rPr/>
      </w:pPr>
      <w:r>
        <w:rPr>
          <w:b/>
        </w:rPr>
        <w:t>Секретарь:</w:t>
      </w:r>
      <w:r>
        <w:rPr/>
        <w:t xml:space="preserve"> </w:t>
        <w:br/>
        <w:t>Хуссейн Ахмед Елена Вадимовна</w:t>
      </w:r>
    </w:p>
    <w:p>
      <w:pPr>
        <w:pStyle w:val="Normal"/>
        <w:rPr/>
      </w:pPr>
      <w:r>
        <w:rPr/>
        <w:t xml:space="preserve">Присутствовали 5 (пять) из 7 (семь)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23.09.2011 по адресу: Российская Федерация, 614000, Пермский край, г.Пермь, ул.Ленина, 25</w:t>
      </w:r>
    </w:p>
    <w:p>
      <w:pPr>
        <w:pStyle w:val="Normal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0"/>
        <w:gridCol w:w="3931"/>
        <w:gridCol w:w="2670"/>
        <w:gridCol w:w="2390"/>
      </w:tblGrid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ормостреконструкция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Швецова, 39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мост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вердловская, 3-11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К Гарант" 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 3-я Теплопроводная, д.3 "а"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ind w:left="0" w:hanging="0"/>
        <w:rPr/>
      </w:pPr>
      <w:r>
        <w:rPr/>
        <w:t>Победителем в проведении запроса котировок определен участник размещения заказа с номером заявки №1</w:t>
        <w:br/>
        <w:t>ИНН 5904118125, КПП 590401001 Общество с ограниченной ответственностью "Гормостреконструкция" (Адрес: 614039, г.Пермь, ул.Швецова, 39).</w:t>
        <w:br/>
        <w:t>Предложение о цене контракта: 492 000,00 (четыреста девяносто две тысячи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2828680, КПП 590201001 Общество с ограниченной ответственностью "Строймост" (Адрес: 614000, г.Пермь, ул.Свердловская, 3-11).</w:t>
        <w:br/>
        <w:t>Предложение о цене контракта: 493 121,00 (четыреста девяносто три тысячи сто двадцать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Offset251"/>
        <w:rPr/>
      </w:pPr>
      <w:r>
        <w:rPr/>
      </w:r>
    </w:p>
    <w:p>
      <w:pPr>
        <w:pStyle w:val="Offset251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Якушев Михаил Сергеевич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Титов Олег Иванович 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736"/>
        <w:gridCol w:w="7185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1 к Протоколу рассмотрения и оценки котировочных заявок от 23.09.2011 №03563000074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Style14"/>
        <w:jc w:val="both"/>
        <w:rPr/>
      </w:pPr>
      <w:r>
        <w:rPr/>
        <w:t>Предмет контракта: Выполнение работ по капитальному ремонту пешеходного моста на ул. Есенина, 5/1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2021"/>
        <w:gridCol w:w="2020"/>
        <w:gridCol w:w="2725"/>
        <w:gridCol w:w="2741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9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1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9.201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736"/>
        <w:gridCol w:w="7185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2 к Протоколу рассмотрения и оценки котировочных заявок от 23.09.2011 №03563000074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мет контракта: Выполнение работ по капитальному ремонту пешеходного моста на ул. Есенина, 5/1</w:t>
      </w:r>
    </w:p>
    <w:p>
      <w:pPr>
        <w:pStyle w:val="Normal"/>
        <w:jc w:val="both"/>
        <w:rPr/>
      </w:pPr>
      <w:r>
        <w:rPr/>
        <w:t>Начальная (максимальная) цена контракта (с указанием валюты): 493 121,00 (четыреста девяносто три тысячи сто двадцать один) Российский рубль</w:t>
      </w:r>
    </w:p>
    <w:p>
      <w:pPr>
        <w:pStyle w:val="Normal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6"/>
        <w:gridCol w:w="507"/>
        <w:gridCol w:w="25"/>
        <w:gridCol w:w="552"/>
        <w:gridCol w:w="174"/>
      </w:tblGrid>
      <w:tr>
        <w:trPr/>
        <w:tc>
          <w:tcPr>
            <w:tcW w:w="7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845"/>
        <w:gridCol w:w="1824"/>
        <w:gridCol w:w="4323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ормостреконструкция" , ИНН 5904118125, </w:t>
            </w:r>
          </w:p>
          <w:p>
            <w:pPr>
              <w:pStyle w:val="Normal"/>
              <w:jc w:val="center"/>
              <w:rPr/>
            </w:pPr>
            <w:r>
              <w:rPr/>
              <w:t>КПП 5904010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Пермь, ул.Швецова, 39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капитальному ремонту пешеходного моста на ул. Есенина, 5/1.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троймост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2828680, </w:t>
            </w:r>
          </w:p>
          <w:p>
            <w:pPr>
              <w:pStyle w:val="Normal"/>
              <w:jc w:val="center"/>
              <w:rPr/>
            </w:pPr>
            <w:r>
              <w:rPr/>
              <w:t>КПП 5902010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Свердловская, 3-11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капитальному ремонту пешеходного моста на ул. Есенина, 5/1.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"СК Гарант" 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НН 5905276406, </w:t>
            </w:r>
          </w:p>
          <w:p>
            <w:pPr>
              <w:pStyle w:val="Normal"/>
              <w:jc w:val="center"/>
              <w:rPr/>
            </w:pPr>
            <w:r>
              <w:rPr/>
              <w:t>КПП 590501001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5, г.Пермь, ул. 3-я Теплопроводная, д.3 "а"</w:t>
            </w:r>
          </w:p>
        </w:tc>
        <w:tc>
          <w:tcPr>
            <w:tcW w:w="43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капитальному ремонту пешеходного моста на ул. Есенина, 5/1.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736"/>
        <w:gridCol w:w="7185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 3 к Протоколу рассмотрения и оценки котировочных заявок от 23.09.2011 №03563000074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Style14"/>
        <w:jc w:val="both"/>
        <w:rPr/>
      </w:pPr>
      <w:r>
        <w:rPr/>
        <w:t>Предмет контракта: Выполнение работ по капитальному ремонту пешеходного моста на ул. Есенина, 5/1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4822"/>
        <w:gridCol w:w="2491"/>
        <w:gridCol w:w="1679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4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118125, КПП 590401001, Общество с ограниченной ответственностью "Гормостреконструкция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680, КПП 590201001, Общество с ограниченной ответственностью "Строймост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6406, КПП 590501001, Общество с ограниченной ответственностью "СК Гарант"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736"/>
        <w:gridCol w:w="7185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8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ложение №4 к Протоколу рассмотрения и оценки котировочных заявок от 23.09.2011 №0356300007411000039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Style14"/>
        <w:jc w:val="both"/>
        <w:rPr/>
      </w:pPr>
      <w:r>
        <w:rPr/>
        <w:t>Предмет контракта: Выполнение работ по капитальному ремонту пешеходного моста на ул. Есенина, 5/1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3576"/>
        <w:gridCol w:w="2136"/>
        <w:gridCol w:w="3280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ормостреконструкция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2 000,00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троймост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 121,00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К Гарант"</w:t>
            </w:r>
          </w:p>
        </w:tc>
        <w:tc>
          <w:tcPr>
            <w:tcW w:w="2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3 121,00 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30:00Z</dcterms:created>
  <dc:creator>Ahmed</dc:creator>
  <dc:description/>
  <cp:keywords/>
  <dc:language>en-US</dc:language>
  <cp:lastModifiedBy>Ahmed</cp:lastModifiedBy>
  <dcterms:modified xsi:type="dcterms:W3CDTF">2011-09-23T04:07:00Z</dcterms:modified>
  <cp:revision>7</cp:revision>
  <dc:subject/>
  <dc:title/>
</cp:coreProperties>
</file>