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22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овощи, фрукты, сухофрукты) для Муниципального дошкольного образовательного учреждения "Детский сад № 97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7" г. Перми (ИНН 5908016244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овощи, фрукты, сухофрукты) для Муниципального дошкольного образовательного учреждения "Детский сад № 97" г. Перми» </w:t>
        <w:br/>
        <w:t>Начальная (максимальная) цена контракта (с указанием валюты): 304 852,00 (триста четыре тысячи восемьсот пя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2211000008 от 13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амахае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урбакова Светлан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натенко Татья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вик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дрявцева София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9.2011 по адресу: Российская Федерация, 614023, Пермский край, Пермь г, ул. Сокольск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Касимов Альфред Валиуллович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Вишенка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Голева, д. 5А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УралПродРегион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ремь ул. 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Ваганов Андрей Сергеевич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, д. 107, кв. 3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Дельта-Омега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аньщина, д. 4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0402373, КПП Индивидуальный предприниматель ИП Спесивый Алексей Иванович (Адрес: 614023, г. Пермь, ул. Запольская, д. 18).</w:t>
        <w:br/>
        <w:t>Предложение о цене контракта: 211 233,00 (двести одиннадцать тысяч двести тридцать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00550130, КПП Индивидуальный предприниматель ИП Касимов Альфред Валиуллович (Адрес: 614000, г. Пермь, ул. Екатерининская, 68-48).</w:t>
        <w:br/>
        <w:t>Предложение о цене контракта: 211 901,00 (двести одиннадцать тысяч девятьсо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ахае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рбакова Светла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натенко Татья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кова Татья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дрявцева Соф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9.2011 №0356300092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и, фрукты, сухофрукты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9.2011 №0356300092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и, фрукты, сухофрукты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4 852,00 (триста четыре тысячи восемьсот пя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Касимов Альфред Валиуллович , ИНН 590200550130, КПП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Вишенка" , ИНН 5903000061, КПП 5903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 Голева, д. 5А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ПродРегион" , ИНН 5904154910, КПП 5904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ремь ул. 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Ваганов Андрей Сергеевич , ИНН 590848370553, КПП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, д. 107, кв. 3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ельта-Омега" , ИНН 5903084530, КПП 590301001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аньщина, д. 4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9.2011 №0356300092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и, фрукты, сухофрукты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, Индивидуальный предприниматель ИП Касимов Альфред Валиулл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061, КПП 590301001, Общество с ограниченной ответственностью ООО "Вишенк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910, КПП 590401001, 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КПП , Индивидуальный предприниматель ИП Ваганов Андрей Серге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п. 3 ст. 47 Федерального закона от 21.07.2005 № 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530, КПП 590301001, Общество с ограниченной ответственностью ООО "Дельта-Омег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п. 3 ст. 47 Федерального закона от 21.07.2005 № 94-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9.2011 №0356300092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и, фрукты, сухофрукты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Касимов Альфред Валиулл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 901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 233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Вишенк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55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492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Ваганов Андрей Серге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 458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ельта-Омег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 646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16:00Z</dcterms:created>
  <dc:creator>Владелец</dc:creator>
  <dc:description/>
  <cp:keywords/>
  <dc:language>en-US</dc:language>
  <cp:lastModifiedBy>Владелец</cp:lastModifiedBy>
  <dcterms:modified xsi:type="dcterms:W3CDTF">2011-09-23T06:17:00Z</dcterms:modified>
  <cp:revision>1</cp:revision>
  <dc:subject/>
  <dc:title/>
</cp:coreProperties>
</file>